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6"/>
        </w:rPr>
      </w:pPr>
      <w:r>
        <w:rPr>
          <w:sz w:val="26"/>
        </w:rPr>
        <w:t>Mohammad Razavi Rad</w:t>
      </w:r>
    </w:p>
    <w:p>
      <w:pPr>
        <w:pStyle w:val="Normal"/>
        <w:spacing w:lineRule="exact" w:line="30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hanging="0"/>
        <w:rPr>
          <w:sz w:val="30"/>
        </w:rPr>
      </w:pPr>
      <w:r>
        <w:rPr>
          <w:sz w:val="30"/>
        </w:rPr>
        <w:t>Offene Frage „Reli</w:t>
        <w:softHyphen/>
        <w:t>gion“</w:t>
      </w:r>
    </w:p>
    <w:p>
      <w:pPr>
        <w:pStyle w:val="Footer"/>
        <w:tabs>
          <w:tab w:val="clear" w:pos="4536"/>
          <w:tab w:val="clear" w:pos="9072"/>
        </w:tabs>
        <w:rPr>
          <w:sz w:val="30"/>
        </w:rPr>
      </w:pPr>
      <w:r>
        <w:rPr>
          <w:sz w:val="30"/>
        </w:rPr>
      </w:r>
    </w:p>
    <w:p>
      <w:pPr>
        <w:pStyle w:val="Footer"/>
        <w:tabs>
          <w:tab w:val="clear" w:pos="4536"/>
          <w:tab w:val="clear" w:pos="9072"/>
        </w:tabs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Man kann alle Men</w:t>
        <w:softHyphen/>
        <w:t>schen, gleich welche Denk</w:t>
        <w:softHyphen/>
        <w:t>struk</w:t>
        <w:softHyphen/>
        <w:t>tur sie haben, in zwei Grup</w:t>
        <w:softHyphen/>
        <w:t>pen ein</w:t>
        <w:softHyphen/>
        <w:t>teilen, und zwar in die Gruppe der</w:t>
        <w:softHyphen/>
        <w:t>jeni</w:t>
        <w:softHyphen/>
        <w:t>gen, die alles hinter</w:t>
        <w:softHyphen/>
        <w:t>fragen, und in die Gruppe der</w:t>
        <w:softHyphen/>
        <w:t>jeni</w:t>
        <w:softHyphen/>
        <w:t>gen, denen das in Fra</w:t>
        <w:softHyphen/>
        <w:t>ge stellen fremd ist und die davor zu</w:t>
        <w:softHyphen/>
        <w:t>rück</w:t>
        <w:softHyphen/>
        <w:t>scheu</w:t>
        <w:softHyphen/>
        <w:t>en. Für Philo</w:t>
        <w:softHyphen/>
        <w:t>sophen und Denker, die die mensch</w:t>
        <w:softHyphen/>
        <w:t>liche Wahr</w:t>
        <w:softHyphen/>
        <w:t>heit heraus</w:t>
        <w:softHyphen/>
        <w:t>kristal</w:t>
        <w:softHyphen/>
        <w:t>lisieren wollen, ist diese Scheu vor Fragen gleich</w:t>
        <w:softHyphen/>
        <w:t>bedeu</w:t>
        <w:softHyphen/>
        <w:t>tend mit einer Flucht vor sich selbst. Wer denkt über seine auf einer be</w:t>
        <w:softHyphen/>
        <w:t>stimm</w:t>
        <w:softHyphen/>
        <w:t>ten Lebens</w:t>
        <w:softHyphen/>
        <w:t>weise basie</w:t>
        <w:softHyphen/>
        <w:t>renden Ein</w:t>
        <w:softHyphen/>
        <w:t>stel</w:t>
        <w:softHyphen/>
        <w:t>lungen und Mei</w:t>
        <w:softHyphen/>
        <w:t>nungen nach, die letzt</w:t>
        <w:softHyphen/>
        <w:t>lich das Ver</w:t>
        <w:softHyphen/>
        <w:t>halten be</w:t>
        <w:softHyphen/>
        <w:t>stim</w:t>
        <w:softHyphen/>
        <w:t>men? Wer überlegt, ob sein Ver</w:t>
        <w:softHyphen/>
        <w:t>halten rich</w:t>
        <w:softHyphen/>
        <w:t>tig oder falsch ist? Kann man das Ver</w:t>
        <w:softHyphen/>
        <w:t>halten argumen</w:t>
        <w:softHyphen/>
        <w:t>tativ als rich</w:t>
        <w:softHyphen/>
        <w:t>tig recht</w:t>
        <w:softHyphen/>
        <w:t>ferti</w:t>
        <w:softHyphen/>
        <w:t>gen? Woher kommt die jewei</w:t>
        <w:softHyphen/>
        <w:t>lige Denk</w:t>
        <w:softHyphen/>
        <w:t>struk</w:t>
        <w:softHyphen/>
        <w:t>tur? Ba</w:t>
        <w:softHyphen/>
        <w:t>siert sie auf ver</w:t>
        <w:softHyphen/>
        <w:t>nünf</w:t>
        <w:softHyphen/>
        <w:t>tiger und wissen</w:t>
        <w:softHyphen/>
        <w:t>schaft</w:t>
        <w:softHyphen/>
        <w:t>licher Kennt</w:t>
        <w:softHyphen/>
        <w:t>nis, oder wurde sie ein</w:t>
        <w:softHyphen/>
        <w:t>fach über</w:t>
        <w:softHyphen/>
        <w:t>nommen, ohne sie kri</w:t>
        <w:softHyphen/>
        <w:t>tisch zu hinter</w:t>
        <w:softHyphen/>
        <w:t>fragen? Viel</w:t>
        <w:softHyphen/>
        <w:t>leicht war es Ihnen bis</w:t>
        <w:softHyphen/>
        <w:t>lang auch nicht wich</w:t>
        <w:softHyphen/>
        <w:t>tig, wie Sie zu diesem Ver</w:t>
        <w:softHyphen/>
        <w:t>halten kamen. Mög</w:t>
        <w:softHyphen/>
        <w:t>licher</w:t>
        <w:softHyphen/>
        <w:t>weise waren Sie so mit der All</w:t>
        <w:softHyphen/>
        <w:t>täg</w:t>
        <w:softHyphen/>
        <w:t>lich</w:t>
        <w:softHyphen/>
        <w:t>keit des Lebens be</w:t>
        <w:softHyphen/>
        <w:t>schäf</w:t>
        <w:softHyphen/>
        <w:t>tigt, dass Sie über diese Fragen nicht nach</w:t>
        <w:softHyphen/>
        <w:t>ge</w:t>
        <w:softHyphen/>
        <w:t>dacht haben. Wenn man z. B. bei jeman</w:t>
        <w:softHyphen/>
        <w:t>dem in Glau</w:t>
        <w:softHyphen/>
        <w:t>bensfragen kri</w:t>
        <w:softHyphen/>
        <w:t>tisch nach</w:t>
        <w:softHyphen/>
        <w:t>fragt, be</w:t>
        <w:softHyphen/>
        <w:t>ginnt er erst ü</w:t>
        <w:softHyphen/>
        <w:t>ber die Frage nach</w:t>
        <w:softHyphen/>
        <w:t>zu</w:t>
        <w:softHyphen/>
        <w:t>denken oder er schaut den Fra</w:t>
        <w:softHyphen/>
        <w:t>genden ob seiner Frage böse an. Welche Be</w:t>
        <w:softHyphen/>
        <w:t>deu</w:t>
        <w:softHyphen/>
        <w:t>tung hat für sie das Hinter</w:t>
        <w:softHyphen/>
        <w:t>fragen von Dingen, und in</w:t>
        <w:softHyphen/>
        <w:t>wie</w:t>
        <w:softHyphen/>
        <w:t>weit ver</w:t>
        <w:softHyphen/>
        <w:t>suchen solche Men</w:t>
        <w:softHyphen/>
        <w:t>schen, Dinge auf der Basis von Logik und Ver</w:t>
        <w:softHyphen/>
        <w:t>nunft zu ver</w:t>
        <w:softHyphen/>
        <w:t>stehen? Der Mensch findet keine Ruhe, wenn er auf seine Fragen keine logi</w:t>
        <w:softHyphen/>
        <w:t>schen Ant</w:t>
        <w:softHyphen/>
        <w:t>worten findet.</w:t>
      </w:r>
    </w:p>
    <w:p>
      <w:pPr>
        <w:pStyle w:val="TextBodyIndent"/>
        <w:tabs>
          <w:tab w:val="clear" w:pos="10915"/>
        </w:tabs>
        <w:spacing w:lineRule="exact" w:line="280"/>
        <w:ind w:firstLine="284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10915"/>
        </w:tabs>
        <w:spacing w:lineRule="exact" w:line="280"/>
        <w:ind w:firstLine="284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rPr/>
      </w:pPr>
      <w:r>
        <w:rPr>
          <w:b/>
          <w:sz w:val="24"/>
        </w:rPr>
        <w:t>Kurzer Über</w:t>
        <w:softHyphen/>
        <w:t>blick über die Ge</w:t>
        <w:softHyphen/>
        <w:t>schich</w:t>
        <w:softHyphen/>
        <w:t>te des Fra</w:t>
        <w:softHyphen/>
        <w:t>gens im Westen</w:t>
      </w:r>
    </w:p>
    <w:p>
      <w:pPr>
        <w:pStyle w:val="TextBodyIndent"/>
        <w:tabs>
          <w:tab w:val="clear" w:pos="10915"/>
        </w:tabs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Die wich</w:t>
        <w:softHyphen/>
        <w:t>tigste und be</w:t>
        <w:softHyphen/>
        <w:t>deu</w:t>
        <w:softHyphen/>
        <w:t>tendste Frage der Reli</w:t>
        <w:softHyphen/>
        <w:t>gions</w:t>
        <w:softHyphen/>
        <w:t>philo</w:t>
        <w:softHyphen/>
        <w:t>sophie sucht zu klären, wie man seinen reli</w:t>
        <w:softHyphen/>
        <w:t>giösen Glau</w:t>
        <w:softHyphen/>
        <w:t>ben und seine reli</w:t>
        <w:softHyphen/>
        <w:t>giösen Ein</w:t>
        <w:softHyphen/>
        <w:t>stel</w:t>
        <w:softHyphen/>
        <w:t>lungen auf ein logi</w:t>
        <w:softHyphen/>
        <w:t>sches und argumen</w:t>
        <w:softHyphen/>
        <w:t>tatives Denk</w:t>
        <w:softHyphen/>
        <w:t>system grün</w:t>
        <w:softHyphen/>
        <w:t>den kann. Die Philo</w:t>
        <w:softHyphen/>
        <w:t>sophen akzep</w:t>
        <w:softHyphen/>
        <w:t>tieren den reli</w:t>
        <w:softHyphen/>
        <w:t>giösen Glau</w:t>
        <w:softHyphen/>
        <w:t>ben und selbst den Glau</w:t>
        <w:softHyphen/>
        <w:t>ben an Gott nicht kritik</w:t>
        <w:softHyphen/>
        <w:t>los. Dies wird im Westen als evi</w:t>
        <w:softHyphen/>
        <w:t>den</w:t>
        <w:softHyphen/>
        <w:t>tialis</w:t>
        <w:softHyphen/>
        <w:t>tische Heraus</w:t>
        <w:softHyphen/>
        <w:t>forde</w:t>
        <w:softHyphen/>
        <w:t>rung be</w:t>
        <w:softHyphen/>
        <w:t>zeich</w:t>
        <w:softHyphen/>
        <w:t>net. So hat Ana</w:t>
        <w:softHyphen/>
        <w:t>tol Franz ge</w:t>
        <w:softHyphen/>
        <w:t>sagt, sein Rücken habe sich unter Frage</w:t>
        <w:softHyphen/>
        <w:t>zei</w:t>
        <w:softHyphen/>
        <w:t>chen ge</w:t>
        <w:softHyphen/>
        <w:t>bogen.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Leo Tols</w:t>
        <w:softHyphen/>
        <w:t>toi, der sich ernst</w:t>
        <w:softHyphen/>
        <w:t>haft mit der Kultur des Hinter</w:t>
        <w:softHyphen/>
        <w:t>fra</w:t>
        <w:softHyphen/>
        <w:t>gens konfron</w:t>
        <w:softHyphen/>
        <w:t>tiert sah, sagte, dass ihm nach jahre</w:t>
        <w:softHyphen/>
        <w:t>langen ver</w:t>
        <w:softHyphen/>
        <w:t>geb</w:t>
        <w:softHyphen/>
        <w:t>lichen Be</w:t>
        <w:softHyphen/>
        <w:t>mühun</w:t>
        <w:softHyphen/>
        <w:t>gen, Ant</w:t>
        <w:softHyphen/>
        <w:t>worten auf seine Fragen zu finden, das Leben sinn</w:t>
        <w:softHyphen/>
        <w:t>los er</w:t>
        <w:softHyphen/>
        <w:t>schien. Die Epoche der Auf</w:t>
        <w:softHyphen/>
        <w:t>klä</w:t>
        <w:softHyphen/>
        <w:t>rung hat vielen Men</w:t>
        <w:softHyphen/>
        <w:t>schen zu einer Weiter</w:t>
        <w:softHyphen/>
        <w:t>ent</w:t>
        <w:softHyphen/>
        <w:t>wick</w:t>
        <w:softHyphen/>
        <w:t>lung ihrer Persön</w:t>
        <w:softHyphen/>
        <w:t>lich</w:t>
        <w:softHyphen/>
        <w:t>keit ver</w:t>
        <w:softHyphen/>
        <w:t xml:space="preserve">holfen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Im Hin</w:t>
        <w:softHyphen/>
        <w:t>blick auf reli</w:t>
        <w:softHyphen/>
        <w:t>giöse An</w:t>
        <w:softHyphen/>
        <w:t>gele</w:t>
        <w:softHyphen/>
        <w:t>gen</w:t>
        <w:softHyphen/>
        <w:t>heiten, die mit Logik und Ratio be</w:t>
        <w:softHyphen/>
        <w:t>grün</w:t>
        <w:softHyphen/>
        <w:t>det werden, gibt es im Westen unter</w:t>
        <w:softHyphen/>
        <w:t>schied</w:t>
        <w:softHyphen/>
        <w:t>liche Theo</w:t>
        <w:softHyphen/>
        <w:t>rien. John Locke be</w:t>
        <w:softHyphen/>
        <w:t>tonte die Be</w:t>
        <w:softHyphen/>
        <w:t>deu</w:t>
        <w:softHyphen/>
        <w:t>tung der Erfah</w:t>
        <w:softHyphen/>
        <w:t>rung. Einige Denker wie David Hume, Bert</w:t>
        <w:softHyphen/>
        <w:t>rand Russ</w:t>
        <w:softHyphen/>
        <w:t>ell, Rudolf Carnap und viele andere haben sich nicht mit der Frage der Reli</w:t>
        <w:softHyphen/>
        <w:t>gion be</w:t>
        <w:softHyphen/>
        <w:t>fasst und das Prin</w:t>
        <w:softHyphen/>
        <w:t>zip der Reli</w:t>
        <w:softHyphen/>
        <w:t>gion ge</w:t>
        <w:softHyphen/>
        <w:t>leugnet. Kierke</w:t>
        <w:softHyphen/>
        <w:t>gaard und Witt</w:t>
        <w:softHyphen/>
        <w:t>gen</w:t>
        <w:softHyphen/>
        <w:t>stein haben ver</w:t>
        <w:softHyphen/>
        <w:t>sucht, den Sinn der Reli</w:t>
        <w:softHyphen/>
        <w:t>gion lo</w:t>
        <w:softHyphen/>
        <w:t>gisch und argumen</w:t>
        <w:softHyphen/>
        <w:t>tativ dar</w:t>
        <w:softHyphen/>
        <w:t>zu</w:t>
        <w:softHyphen/>
        <w:t>stel</w:t>
        <w:softHyphen/>
        <w:t>len, weil sie davon aus</w:t>
        <w:softHyphen/>
        <w:t>gingen, dass der Mensch des Glau</w:t>
        <w:softHyphen/>
        <w:t>bens be</w:t>
        <w:softHyphen/>
        <w:t>darf. Kant und Wil</w:t>
        <w:softHyphen/>
        <w:t>liam James räum</w:t>
        <w:softHyphen/>
        <w:t>ten dabei der prakti</w:t>
        <w:softHyphen/>
        <w:t>schen Ver</w:t>
        <w:softHyphen/>
        <w:t>nunft den Vor</w:t>
        <w:softHyphen/>
        <w:t>zug ein vor der theore</w:t>
        <w:softHyphen/>
        <w:t>tischen Ver</w:t>
        <w:softHyphen/>
        <w:t>nunft. Der Ratio</w:t>
        <w:softHyphen/>
        <w:t>nalis</w:t>
        <w:softHyphen/>
        <w:t>mus hat sich in eine mode</w:t>
        <w:softHyphen/>
        <w:t>rate und eine ex</w:t>
        <w:softHyphen/>
        <w:t>treme Rich</w:t>
        <w:softHyphen/>
        <w:t>tung ent</w:t>
        <w:softHyphen/>
        <w:t>wi</w:t>
        <w:softHyphen/>
        <w:t>ckelt, die beide An</w:t>
        <w:softHyphen/>
        <w:t>hänger fanden.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Wie be</w:t>
        <w:softHyphen/>
        <w:t>reits er</w:t>
        <w:softHyphen/>
        <w:t>wähnt liegt es in der Natur des Men</w:t>
        <w:softHyphen/>
        <w:t>schen, Dinge in Fra</w:t>
        <w:softHyphen/>
        <w:t>ge zu stellen und folg</w:t>
        <w:softHyphen/>
        <w:t>lich sieht sich jeder Mensch damit konfron</w:t>
        <w:softHyphen/>
        <w:t>tiert, aber der ers</w:t>
        <w:softHyphen/>
        <w:t>te west</w:t>
        <w:softHyphen/>
        <w:t>liche Denker, der sich inten</w:t>
        <w:softHyphen/>
        <w:t>siv und wissen</w:t>
        <w:softHyphen/>
        <w:t>schaft</w:t>
        <w:softHyphen/>
        <w:t>lich damit be</w:t>
        <w:softHyphen/>
        <w:t>fasst hat, war John Locke. Er suchte bei der Kirche nach Ant</w:t>
        <w:softHyphen/>
        <w:t>worten auf seine Fragen und nach Be</w:t>
        <w:softHyphen/>
        <w:t>weisen und lehnte es ab, dass die Kirche von den Gläu</w:t>
        <w:softHyphen/>
        <w:t>bigen Glau</w:t>
        <w:softHyphen/>
        <w:t>ben ohne jeg</w:t>
        <w:softHyphen/>
        <w:t>liche Be</w:t>
        <w:softHyphen/>
        <w:t>weise und Be</w:t>
        <w:softHyphen/>
        <w:t>grün</w:t>
        <w:softHyphen/>
        <w:t>dungen ein</w:t>
        <w:softHyphen/>
        <w:t>for</w:t>
        <w:softHyphen/>
        <w:t>derte. Er hat die Gruppe der Gott</w:t>
        <w:softHyphen/>
        <w:t>er</w:t>
        <w:softHyphen/>
        <w:t>füll</w:t>
        <w:softHyphen/>
        <w:t>ten kriti</w:t>
        <w:softHyphen/>
        <w:t>siert, die un</w:t>
        <w:softHyphen/>
        <w:t>abhän</w:t>
        <w:softHyphen/>
        <w:t>gig davon, ob man für den Glau</w:t>
        <w:softHyphen/>
        <w:t>ben Be</w:t>
        <w:softHyphen/>
        <w:t>weise sucht oder nicht, ihr ganzes Wesen als mit Gottes</w:t>
        <w:softHyphen/>
        <w:t>liebe er</w:t>
        <w:softHyphen/>
        <w:t>füllt an</w:t>
        <w:softHyphen/>
        <w:t>sahen. Die Gott</w:t>
        <w:softHyphen/>
        <w:t>er</w:t>
        <w:softHyphen/>
        <w:t>füll</w:t>
        <w:softHyphen/>
        <w:t>ten be</w:t>
        <w:softHyphen/>
        <w:t>jahen das Missio</w:t>
        <w:softHyphen/>
        <w:t>nieren und die Ver</w:t>
        <w:softHyphen/>
        <w:t>brei</w:t>
        <w:softHyphen/>
        <w:t>tung ihrer reli</w:t>
        <w:softHyphen/>
        <w:t>giösen Be</w:t>
        <w:softHyphen/>
        <w:t>geiste</w:t>
        <w:softHyphen/>
        <w:t>rung für Gott. Und sind der An</w:t>
        <w:softHyphen/>
        <w:t>sicht, dass man den Men</w:t>
        <w:softHyphen/>
        <w:t>schen keine Be</w:t>
        <w:softHyphen/>
        <w:t>weise lie</w:t>
        <w:softHyphen/>
        <w:t>fern muss, son</w:t>
        <w:softHyphen/>
        <w:t>dern dass diese ein</w:t>
        <w:softHyphen/>
        <w:t>fach akzep</w:t>
        <w:softHyphen/>
        <w:t>tieren und glau</w:t>
        <w:softHyphen/>
        <w:t>ben sollen. Locke sprach sich nicht gegen Offen</w:t>
        <w:softHyphen/>
        <w:t>barun</w:t>
        <w:softHyphen/>
        <w:t>gen all</w:t>
        <w:softHyphen/>
        <w:t>gemein aus, aber er lehnte die Forde</w:t>
        <w:softHyphen/>
        <w:t>rung nach be</w:t>
        <w:softHyphen/>
        <w:t>din</w:t>
        <w:softHyphen/>
        <w:t>gungs</w:t>
        <w:softHyphen/>
        <w:t>loser Akzep</w:t>
        <w:softHyphen/>
        <w:t>tanz ab und for</w:t>
        <w:softHyphen/>
        <w:t>derte des</w:t>
        <w:softHyphen/>
        <w:t>halb Be</w:t>
        <w:softHyphen/>
        <w:t>weise und rati</w:t>
        <w:softHyphen/>
        <w:t>onale Argu</w:t>
        <w:softHyphen/>
        <w:t>mente für ihre An</w:t>
        <w:softHyphen/>
        <w:t>sich</w:t>
        <w:softHyphen/>
        <w:t>ten, weil seinem eige</w:t>
        <w:softHyphen/>
        <w:t>nen Gottes</w:t>
        <w:softHyphen/>
        <w:t>bild zu</w:t>
        <w:softHyphen/>
        <w:t>folge Gott den Men</w:t>
        <w:softHyphen/>
        <w:t>schen nie</w:t>
        <w:softHyphen/>
        <w:t>mals ohne Be</w:t>
        <w:softHyphen/>
        <w:t>weis zu etwas ver</w:t>
        <w:softHyphen/>
        <w:t>pflich</w:t>
        <w:softHyphen/>
        <w:t>tet.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Die von Locke und Hume gegen den Dogma</w:t>
        <w:softHyphen/>
        <w:t>tis</w:t>
        <w:softHyphen/>
        <w:t>mus vor</w:t>
        <w:softHyphen/>
        <w:t>ge</w:t>
        <w:softHyphen/>
        <w:t>brach</w:t>
        <w:softHyphen/>
        <w:t>ten An</w:t>
        <w:softHyphen/>
        <w:t>sich</w:t>
        <w:softHyphen/>
        <w:t>ten haben Kant ver</w:t>
        <w:softHyphen/>
        <w:t>an</w:t>
        <w:softHyphen/>
        <w:t>lasst, sich mit dieser Thema</w:t>
        <w:softHyphen/>
        <w:t>tik zu be</w:t>
        <w:softHyphen/>
        <w:t>schäf</w:t>
        <w:softHyphen/>
        <w:t>tigen. Kant hat von sich selbst ge</w:t>
        <w:softHyphen/>
        <w:t>sagt, Hume habe ihn aus dem Schlaf des Dogma</w:t>
        <w:softHyphen/>
        <w:t>tis</w:t>
        <w:softHyphen/>
        <w:t>mus er</w:t>
        <w:softHyphen/>
        <w:t>weckt, und er ent</w:t>
        <w:softHyphen/>
        <w:t>wickel</w:t>
        <w:softHyphen/>
        <w:t>te eine kriti</w:t>
        <w:softHyphen/>
        <w:t>sche Sicht</w:t>
        <w:softHyphen/>
        <w:t>weise von der Meta</w:t>
        <w:softHyphen/>
        <w:t>physik und war der Mei</w:t>
        <w:softHyphen/>
        <w:t>nung, dass die theore</w:t>
        <w:softHyphen/>
        <w:t>tische Ver</w:t>
        <w:softHyphen/>
        <w:t>nunft in der Be</w:t>
        <w:softHyphen/>
        <w:t>weis</w:t>
        <w:softHyphen/>
        <w:t>füh</w:t>
        <w:softHyphen/>
        <w:t>rung meta</w:t>
        <w:softHyphen/>
        <w:t>physi</w:t>
        <w:softHyphen/>
        <w:t>scher Fragen nicht ge</w:t>
        <w:softHyphen/>
        <w:t>nüge. Er hat folg</w:t>
        <w:softHyphen/>
        <w:t>lich von der prakti</w:t>
        <w:softHyphen/>
        <w:t>schen Ver</w:t>
        <w:softHyphen/>
        <w:t>nunft ge</w:t>
        <w:softHyphen/>
        <w:t>spro</w:t>
        <w:softHyphen/>
        <w:t>chen, um auf diesem Wege reli</w:t>
        <w:softHyphen/>
        <w:t>giöse Thesen mit Logik und Ver</w:t>
        <w:softHyphen/>
        <w:t>nunft zu  be</w:t>
        <w:softHyphen/>
        <w:t>weisen und letzt</w:t>
        <w:softHyphen/>
        <w:t>lich auch das Wesen Gottes. Nach Kants An</w:t>
        <w:softHyphen/>
        <w:t>sicht kann man auf</w:t>
        <w:softHyphen/>
        <w:t>grund ethi</w:t>
        <w:softHyphen/>
        <w:t>scher Not</w:t>
        <w:softHyphen/>
        <w:t>wendig</w:t>
        <w:softHyphen/>
        <w:t>keit mit</w:t>
        <w:softHyphen/>
        <w:t>tels der Ver</w:t>
        <w:softHyphen/>
        <w:t>nunft zum Wesen Gottes ge</w:t>
        <w:softHyphen/>
        <w:t>langen, weil die Welt der Moral die Welt der Ver</w:t>
        <w:softHyphen/>
        <w:t>voll</w:t>
        <w:softHyphen/>
        <w:t>komm</w:t>
        <w:softHyphen/>
        <w:t>nung und der Voll</w:t>
        <w:softHyphen/>
        <w:t>kommen</w:t>
        <w:softHyphen/>
        <w:t>heit ist und Gott als Symbol der Voll</w:t>
        <w:softHyphen/>
        <w:t>kommen</w:t>
        <w:softHyphen/>
        <w:t>heit eine logi</w:t>
        <w:softHyphen/>
        <w:t>sche Not</w:t>
        <w:softHyphen/>
        <w:t>wendig</w:t>
        <w:softHyphen/>
        <w:t>keit ist.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Die Zeit zwi</w:t>
        <w:softHyphen/>
        <w:t>schen dem 18. und dem 20. Jahr</w:t>
        <w:softHyphen/>
        <w:t>hun</w:t>
        <w:softHyphen/>
        <w:t>dert kann man als Epoche der Ent</w:t>
        <w:softHyphen/>
        <w:t>frem</w:t>
        <w:softHyphen/>
        <w:t>dung zwi</w:t>
        <w:softHyphen/>
        <w:t>schen Reli</w:t>
        <w:softHyphen/>
        <w:t>gion und Ver</w:t>
        <w:softHyphen/>
        <w:t>nunft be</w:t>
        <w:softHyphen/>
        <w:t>zeich</w:t>
        <w:softHyphen/>
        <w:t>nen. Viele Denker und Philo</w:t>
        <w:softHyphen/>
        <w:t>sophen haben auf</w:t>
        <w:softHyphen/>
        <w:t>grund der Nicht</w:t>
        <w:softHyphen/>
        <w:t>über</w:t>
        <w:softHyphen/>
        <w:t>prüf</w:t>
        <w:softHyphen/>
        <w:t>bar</w:t>
        <w:softHyphen/>
        <w:t>keit reli</w:t>
        <w:softHyphen/>
        <w:t>giöser Aus</w:t>
        <w:softHyphen/>
        <w:t>sagen die Logik der Reli</w:t>
        <w:softHyphen/>
        <w:t>gion in Fra</w:t>
        <w:softHyphen/>
        <w:t>ge ge</w:t>
        <w:softHyphen/>
        <w:t>stellt. Ich glaube an die Not</w:t>
        <w:softHyphen/>
        <w:t>wendig</w:t>
        <w:softHyphen/>
        <w:t>keit der Frage</w:t>
        <w:softHyphen/>
        <w:t>stel</w:t>
        <w:softHyphen/>
        <w:t>lung im Sinne einer Wis</w:t>
        <w:softHyphen/>
        <w:t>sens</w:t>
        <w:softHyphen/>
        <w:t>erwei</w:t>
        <w:softHyphen/>
        <w:t>terung des Men</w:t>
        <w:softHyphen/>
        <w:t>schen, die ihm hilft, Ent</w:t>
        <w:softHyphen/>
        <w:t>schei</w:t>
        <w:softHyphen/>
        <w:t>dungen zu tref</w:t>
        <w:softHyphen/>
        <w:t>fen, und ohne die sein Ver</w:t>
        <w:softHyphen/>
        <w:t>halten nicht ver</w:t>
        <w:softHyphen/>
        <w:t>nünf</w:t>
        <w:softHyphen/>
        <w:t>tig ist. Ich stehe einer Frage posi</w:t>
        <w:softHyphen/>
        <w:t>tiv gegen</w:t>
        <w:softHyphen/>
        <w:t>über, wenn sie wissen</w:t>
        <w:softHyphen/>
        <w:t>schaft</w:t>
        <w:softHyphen/>
        <w:t>lich und lo</w:t>
        <w:softHyphen/>
        <w:t>gisch be</w:t>
        <w:softHyphen/>
        <w:t>grün</w:t>
        <w:softHyphen/>
        <w:t xml:space="preserve">det ist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Die hef</w:t>
        <w:softHyphen/>
        <w:t>tige Reak</w:t>
        <w:softHyphen/>
        <w:t>tion von Den</w:t>
        <w:softHyphen/>
        <w:t>kern wie Marx, Nietz</w:t>
        <w:softHyphen/>
        <w:t>sche, Kierke</w:t>
        <w:softHyphen/>
        <w:t>gaard und ande</w:t>
        <w:softHyphen/>
        <w:t>ren auf alle reli</w:t>
        <w:softHyphen/>
        <w:t>giösen Ideen und die Offen</w:t>
        <w:softHyphen/>
        <w:t>barung und ihre Kritik an der Meta</w:t>
        <w:softHyphen/>
        <w:t>physik resul</w:t>
        <w:softHyphen/>
        <w:t>tiert meiner Mei</w:t>
        <w:softHyphen/>
        <w:t>nung nach aus der Tat</w:t>
        <w:softHyphen/>
        <w:t>sache, dass Hegel die Logik der Reli</w:t>
        <w:softHyphen/>
        <w:t>gion, des reli</w:t>
        <w:softHyphen/>
        <w:t>giösen Glau</w:t>
        <w:softHyphen/>
        <w:t>bens und der Meta</w:t>
        <w:softHyphen/>
        <w:t>physik nicht hin</w:t>
        <w:softHyphen/>
        <w:t>rei</w:t>
        <w:softHyphen/>
        <w:t>chend erör</w:t>
        <w:softHyphen/>
        <w:t>tert hat. Des</w:t>
        <w:softHyphen/>
        <w:t>halb sehen wir hier, dass diese Denker den reli</w:t>
        <w:softHyphen/>
        <w:t>giösen Ge</w:t>
        <w:softHyphen/>
        <w:t>danken Hegels und nicht die Reli</w:t>
        <w:softHyphen/>
        <w:t>gion all</w:t>
        <w:softHyphen/>
        <w:t>gemein kriti</w:t>
        <w:softHyphen/>
        <w:t>siert haben.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Wenn man etwas in Fra</w:t>
        <w:softHyphen/>
        <w:t>ge stellt ist dies der mensch</w:t>
        <w:softHyphen/>
        <w:t>lichen Ge</w:t>
        <w:softHyphen/>
        <w:t>sell</w:t>
        <w:softHyphen/>
        <w:t>schaft und der Krea</w:t>
        <w:softHyphen/>
        <w:t>tivi</w:t>
        <w:softHyphen/>
        <w:t>tät dien</w:t>
        <w:softHyphen/>
        <w:t>lich. In die</w:t>
        <w:softHyphen/>
        <w:t>sem Sinne sind die Marx’</w:t>
        <w:softHyphen/>
        <w:t>sche Sicht</w:t>
        <w:softHyphen/>
        <w:t>weise von der Reli</w:t>
        <w:softHyphen/>
        <w:t>gion, die ihn letzt</w:t>
        <w:softHyphen/>
        <w:t>lich zu dem Urteil führte, Reli</w:t>
        <w:softHyphen/>
        <w:t>gion sei Opium für das Volk, wie auch die An</w:t>
        <w:softHyphen/>
        <w:t>kündi</w:t>
        <w:softHyphen/>
        <w:t>gung des Endes der Meta</w:t>
        <w:softHyphen/>
        <w:t>physik durch Nietz</w:t>
        <w:softHyphen/>
        <w:t>sche oder die hef</w:t>
        <w:softHyphen/>
        <w:t>tige Reak</w:t>
        <w:softHyphen/>
        <w:t>tion Kierke</w:t>
        <w:softHyphen/>
        <w:t>gaards auf den Ide</w:t>
        <w:softHyphen/>
        <w:t>alis</w:t>
        <w:softHyphen/>
        <w:t>mus, der reli</w:t>
        <w:softHyphen/>
        <w:t>giösen Thema</w:t>
        <w:softHyphen/>
        <w:t>tik ins</w:t>
        <w:softHyphen/>
        <w:t>gesamt nütz</w:t>
        <w:softHyphen/>
        <w:t>lich, weil die reli</w:t>
        <w:softHyphen/>
        <w:t>giösen An</w:t>
        <w:softHyphen/>
        <w:t>sich</w:t>
        <w:softHyphen/>
        <w:t>ten gründ</w:t>
        <w:softHyphen/>
        <w:t>licher disku</w:t>
        <w:softHyphen/>
        <w:t>tiert und der reli</w:t>
        <w:softHyphen/>
        <w:t>gions</w:t>
        <w:softHyphen/>
        <w:t>philoso</w:t>
        <w:softHyphen/>
        <w:t>phische Dis</w:t>
        <w:softHyphen/>
        <w:t>kurs ver</w:t>
        <w:softHyphen/>
        <w:t>tieft wurden. Die geis</w:t>
        <w:softHyphen/>
        <w:t>tige Aus</w:t>
        <w:softHyphen/>
        <w:t>einan</w:t>
        <w:softHyphen/>
        <w:t>der</w:t>
        <w:softHyphen/>
        <w:t>set</w:t>
        <w:softHyphen/>
        <w:t>zung mit den offe</w:t>
        <w:softHyphen/>
        <w:t>nen Fragen der Reli</w:t>
        <w:softHyphen/>
        <w:t>gion hat zwei unter</w:t>
        <w:softHyphen/>
        <w:t>schied</w:t>
        <w:softHyphen/>
        <w:t>liche Gruppie</w:t>
        <w:softHyphen/>
        <w:t>rungen ent</w:t>
        <w:softHyphen/>
        <w:t>stehen lassen:</w:t>
      </w:r>
    </w:p>
    <w:p>
      <w:pPr>
        <w:pStyle w:val="TextBodyIndent"/>
        <w:numPr>
          <w:ilvl w:val="0"/>
          <w:numId w:val="2"/>
        </w:numPr>
        <w:tabs>
          <w:tab w:val="clear" w:pos="10915"/>
          <w:tab w:val="left" w:pos="644" w:leader="none"/>
        </w:tabs>
        <w:spacing w:lineRule="exact" w:line="280" w:before="120" w:after="0"/>
        <w:ind w:left="644" w:hanging="360"/>
        <w:rPr>
          <w:sz w:val="23"/>
        </w:rPr>
      </w:pPr>
      <w:r>
        <w:rPr>
          <w:sz w:val="23"/>
        </w:rPr>
        <w:t>Die Gruppe der</w:t>
        <w:softHyphen/>
        <w:t>jeni</w:t>
        <w:softHyphen/>
        <w:t>gen, die die Reli</w:t>
        <w:softHyphen/>
        <w:t>gion nicht an</w:t>
        <w:softHyphen/>
        <w:t>er</w:t>
        <w:softHyphen/>
        <w:t>kennen, weil sie nicht über</w:t>
        <w:softHyphen/>
        <w:t>prüf</w:t>
        <w:softHyphen/>
        <w:t>bar ist.</w:t>
      </w:r>
    </w:p>
    <w:p>
      <w:pPr>
        <w:pStyle w:val="TextBodyIndent"/>
        <w:numPr>
          <w:ilvl w:val="0"/>
          <w:numId w:val="2"/>
        </w:numPr>
        <w:tabs>
          <w:tab w:val="clear" w:pos="10915"/>
          <w:tab w:val="left" w:pos="644" w:leader="none"/>
        </w:tabs>
        <w:spacing w:lineRule="exact" w:line="280" w:before="120" w:after="0"/>
        <w:ind w:left="644" w:hanging="360"/>
        <w:rPr>
          <w:sz w:val="23"/>
        </w:rPr>
      </w:pPr>
      <w:r>
        <w:rPr>
          <w:sz w:val="23"/>
        </w:rPr>
        <w:t>Die andere Gruppe – mit Witt</w:t>
        <w:softHyphen/>
        <w:t>gen</w:t>
        <w:softHyphen/>
        <w:t>stein als Haupt</w:t>
        <w:softHyphen/>
        <w:t>ver</w:t>
        <w:softHyphen/>
        <w:t>treter – ist der Mei</w:t>
        <w:softHyphen/>
        <w:t>nung, dass reli</w:t>
        <w:softHyphen/>
        <w:t>giöse Aus</w:t>
        <w:softHyphen/>
        <w:t>sagen auf</w:t>
        <w:softHyphen/>
        <w:t>grund ihrer Be</w:t>
        <w:softHyphen/>
        <w:t>deu</w:t>
        <w:softHyphen/>
        <w:t>tung für das mensch</w:t>
        <w:softHyphen/>
        <w:t>liche Leben und die Ge</w:t>
        <w:softHyphen/>
        <w:t>sell</w:t>
        <w:softHyphen/>
        <w:t>schaft nicht der wissen</w:t>
        <w:softHyphen/>
        <w:t>schaft</w:t>
        <w:softHyphen/>
        <w:t>lichen Über</w:t>
        <w:softHyphen/>
        <w:t>prü</w:t>
        <w:softHyphen/>
        <w:t>fung und Recht</w:t>
        <w:softHyphen/>
        <w:t>ferti</w:t>
        <w:softHyphen/>
        <w:t>gung be</w:t>
        <w:softHyphen/>
        <w:t>dürfen, weil sie auch ohne wissen</w:t>
        <w:softHyphen/>
        <w:t>schaft</w:t>
        <w:softHyphen/>
        <w:t>liche Über</w:t>
        <w:softHyphen/>
        <w:t>prü</w:t>
        <w:softHyphen/>
        <w:t>fung an</w:t>
        <w:softHyphen/>
        <w:t>er</w:t>
        <w:softHyphen/>
        <w:t>kannt und gültig sind; dies im</w:t>
        <w:softHyphen/>
        <w:t>pli</w:t>
        <w:softHyphen/>
        <w:t>ziert jedoch nicht, dass die reli</w:t>
        <w:softHyphen/>
        <w:t>giösen Aus</w:t>
        <w:softHyphen/>
        <w:t>sagen nicht zu recht</w:t>
        <w:softHyphen/>
        <w:t>ferti</w:t>
        <w:softHyphen/>
        <w:t xml:space="preserve">gen sind. </w:t>
      </w:r>
    </w:p>
    <w:p>
      <w:pPr>
        <w:pStyle w:val="TextBodyIndent"/>
        <w:tabs>
          <w:tab w:val="clear" w:pos="10915"/>
        </w:tabs>
        <w:spacing w:lineRule="exact" w:line="280" w:before="120" w:after="0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rPr>
          <w:b/>
          <w:b/>
          <w:sz w:val="24"/>
        </w:rPr>
      </w:pPr>
      <w:r>
        <w:rPr>
          <w:b/>
          <w:sz w:val="24"/>
        </w:rPr>
        <w:t>Sicht</w:t>
        <w:softHyphen/>
        <w:t>weise der christ</w:t>
        <w:softHyphen/>
        <w:t>lichen Theo</w:t>
        <w:softHyphen/>
        <w:t>logen</w:t>
      </w:r>
    </w:p>
    <w:p>
      <w:pPr>
        <w:pStyle w:val="TextBodyIndent"/>
        <w:tabs>
          <w:tab w:val="clear" w:pos="10915"/>
        </w:tabs>
        <w:spacing w:lineRule="exact" w:line="2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Wie die Theo</w:t>
        <w:softHyphen/>
        <w:t>logen der ande</w:t>
        <w:softHyphen/>
        <w:t>ren himmli</w:t>
        <w:softHyphen/>
        <w:t>schen Reli</w:t>
        <w:softHyphen/>
        <w:t>gionen sahen sich auch die christ</w:t>
        <w:softHyphen/>
        <w:t>lichen  Geist</w:t>
        <w:softHyphen/>
        <w:t>lichen mit dem Hinter</w:t>
        <w:softHyphen/>
        <w:t>fragen der Reli</w:t>
        <w:softHyphen/>
        <w:t>gion konfron</w:t>
        <w:softHyphen/>
        <w:t>tiert. Die Frage lau</w:t>
        <w:softHyphen/>
        <w:t>tete, wie man an eine un</w:t>
        <w:softHyphen/>
        <w:t>über</w:t>
        <w:softHyphen/>
        <w:t>prüf</w:t>
        <w:softHyphen/>
        <w:t>bare Meta</w:t>
        <w:softHyphen/>
        <w:t>physik und einen un</w:t>
        <w:softHyphen/>
        <w:t>vor</w:t>
        <w:softHyphen/>
        <w:t>stell</w:t>
        <w:softHyphen/>
        <w:t>baren Gott glau</w:t>
        <w:softHyphen/>
        <w:t>ben kann, wie der Mensch sein Ver</w:t>
        <w:softHyphen/>
        <w:t>halten und seine Be</w:t>
        <w:softHyphen/>
        <w:t>zie</w:t>
        <w:softHyphen/>
        <w:t>hungen zu den Mit</w:t>
        <w:softHyphen/>
        <w:t>men</w:t>
        <w:softHyphen/>
        <w:t>schen danach aus</w:t>
        <w:softHyphen/>
        <w:t>rich</w:t>
        <w:softHyphen/>
        <w:t>ten und die Ge</w:t>
        <w:softHyphen/>
        <w:t>samt</w:t>
        <w:softHyphen/>
        <w:t>heit seiner Über</w:t>
        <w:softHyphen/>
        <w:t>zeu</w:t>
        <w:softHyphen/>
        <w:t>gungen darauf grün</w:t>
        <w:softHyphen/>
        <w:t>den kann. Hinter dieser Frage steht keine Ab</w:t>
        <w:softHyphen/>
        <w:t>leh</w:t>
        <w:softHyphen/>
        <w:t>nung, son</w:t>
        <w:softHyphen/>
        <w:t>dern viel</w:t>
        <w:softHyphen/>
        <w:t>mehr geht es um die Be</w:t>
        <w:softHyphen/>
        <w:t>zie</w:t>
        <w:softHyphen/>
        <w:t>hung des irdi</w:t>
        <w:softHyphen/>
        <w:t>schen Men</w:t>
        <w:softHyphen/>
        <w:t>schen zum im</w:t>
        <w:softHyphen/>
        <w:t>materi</w:t>
        <w:softHyphen/>
        <w:t>ellen Phäno</w:t>
        <w:softHyphen/>
        <w:t>men Gott. Die christ</w:t>
        <w:softHyphen/>
        <w:t>lichen Theo</w:t>
        <w:softHyphen/>
        <w:t>logen haben diese Frage weit</w:t>
        <w:softHyphen/>
        <w:t>gehend igno</w:t>
        <w:softHyphen/>
        <w:t>riert und nicht aus</w:t>
        <w:softHyphen/>
        <w:t>führ</w:t>
        <w:softHyphen/>
        <w:t>lich ge</w:t>
        <w:softHyphen/>
        <w:t>nug be</w:t>
        <w:softHyphen/>
        <w:t>han</w:t>
        <w:softHyphen/>
        <w:t>delt, um eine Ant</w:t>
        <w:softHyphen/>
        <w:t>wort darauf geben zu können. Sie haben sich mit der Ant</w:t>
        <w:softHyphen/>
        <w:t>wort zu</w:t>
        <w:softHyphen/>
        <w:t>frieden ge</w:t>
        <w:softHyphen/>
        <w:t>geben, dass der Glaube über Ver</w:t>
        <w:softHyphen/>
        <w:t>nunft und Be</w:t>
        <w:softHyphen/>
        <w:t>weis</w:t>
        <w:softHyphen/>
        <w:t>füh</w:t>
        <w:softHyphen/>
        <w:t>rung hinaus</w:t>
        <w:softHyphen/>
        <w:t>geht und Gott vom mensch</w:t>
        <w:softHyphen/>
        <w:t>lichen Ver</w:t>
        <w:softHyphen/>
        <w:t>stand allein nicht er</w:t>
        <w:softHyphen/>
        <w:t>fasst werden kann und es folg</w:t>
        <w:softHyphen/>
        <w:t>lich keinen ande</w:t>
        <w:softHyphen/>
        <w:t>ren Weg gibt als durch Jesus zu Gott zu ge</w:t>
        <w:softHyphen/>
        <w:t>langen, weil Gott in Jesus er</w:t>
        <w:softHyphen/>
        <w:t>schie</w:t>
        <w:softHyphen/>
        <w:t>nen ist. Auch Schlei</w:t>
        <w:softHyphen/>
        <w:t>er</w:t>
        <w:softHyphen/>
        <w:t>macher, neo</w:t>
        <w:softHyphen/>
        <w:t>ortho</w:t>
        <w:softHyphen/>
        <w:t>doxe und christ</w:t>
        <w:softHyphen/>
        <w:t>liche Exis</w:t>
        <w:softHyphen/>
        <w:t>tenz</w:t>
        <w:softHyphen/>
        <w:t>philo</w:t>
        <w:softHyphen/>
        <w:t>sophen wie Kierke</w:t>
        <w:softHyphen/>
        <w:t>gaard, und auch Witt</w:t>
        <w:softHyphen/>
        <w:t>gen</w:t>
        <w:softHyphen/>
        <w:t>stein sind ähn</w:t>
        <w:softHyphen/>
        <w:t>licher Mei</w:t>
        <w:softHyphen/>
        <w:t>nung; ob jedoch die Ant</w:t>
        <w:softHyphen/>
        <w:t>wort die mo</w:t>
        <w:softHyphen/>
        <w:t>derne Philo</w:t>
        <w:softHyphen/>
        <w:t>sophie und zeit</w:t>
        <w:softHyphen/>
        <w:t>genös</w:t>
        <w:softHyphen/>
        <w:t>sische Wissen</w:t>
        <w:softHyphen/>
        <w:t>schaft zu über</w:t>
        <w:softHyphen/>
        <w:t>zeugen ver</w:t>
        <w:softHyphen/>
        <w:t>mochte, ist eine andere Frage.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rPr>
          <w:b/>
          <w:b/>
          <w:sz w:val="23"/>
        </w:rPr>
      </w:pPr>
      <w:r>
        <w:rPr>
          <w:b/>
          <w:sz w:val="23"/>
        </w:rPr>
        <w:t>Extre</w:t>
        <w:softHyphen/>
        <w:t>mer Ratio</w:t>
        <w:softHyphen/>
        <w:t>nalis</w:t>
        <w:softHyphen/>
        <w:t>mus</w:t>
      </w:r>
    </w:p>
    <w:p>
      <w:pPr>
        <w:pStyle w:val="TextBodyIndent"/>
        <w:tabs>
          <w:tab w:val="clear" w:pos="10915"/>
        </w:tabs>
        <w:spacing w:lineRule="exact" w:line="280" w:before="12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Der den</w:t>
        <w:softHyphen/>
        <w:t>kende Mensch wurde mit vielen der</w:t>
        <w:softHyphen/>
        <w:t>arti</w:t>
        <w:softHyphen/>
        <w:t>gen Fragen konfron</w:t>
        <w:softHyphen/>
        <w:t>tiert und musste darauf eine über</w:t>
        <w:softHyphen/>
        <w:t>zeu</w:t>
        <w:softHyphen/>
        <w:t>gende Ant</w:t>
        <w:softHyphen/>
        <w:t>wort finden. Diese Tat</w:t>
        <w:softHyphen/>
        <w:t>sache hat viele Denker zu einem extre</w:t>
        <w:softHyphen/>
        <w:t>men Ratio</w:t>
        <w:softHyphen/>
        <w:t>nalis</w:t>
        <w:softHyphen/>
        <w:t>mus ge</w:t>
        <w:softHyphen/>
        <w:t>führt. Sie haben ver</w:t>
        <w:softHyphen/>
        <w:t>sucht, diese Fragen und vor al</w:t>
        <w:softHyphen/>
        <w:t>lem ande</w:t>
        <w:softHyphen/>
        <w:t>ren die Frage nach dem Wesen Gottes zu be</w:t>
        <w:softHyphen/>
        <w:t>ant</w:t>
        <w:softHyphen/>
        <w:t>worten und mit Be</w:t>
        <w:softHyphen/>
        <w:t>weisen zu be</w:t>
        <w:softHyphen/>
        <w:t>legen. Ihre Argu</w:t>
        <w:softHyphen/>
        <w:t>mente grün</w:t>
        <w:softHyphen/>
        <w:t>deten sie auf selbst</w:t>
        <w:softHyphen/>
        <w:t>ver</w:t>
        <w:softHyphen/>
        <w:t>ständ</w:t>
        <w:softHyphen/>
        <w:t>liche Prä</w:t>
        <w:softHyphen/>
        <w:t>missen, und diese haben sie mit der An</w:t>
        <w:softHyphen/>
        <w:t>sicht ver</w:t>
        <w:softHyphen/>
        <w:t>bunden, dass jeder, der über ein wenig Ver</w:t>
        <w:softHyphen/>
        <w:t>stand ver</w:t>
        <w:softHyphen/>
        <w:t>fügt, von diesen Argu</w:t>
        <w:softHyphen/>
        <w:t>menten über</w:t>
        <w:softHyphen/>
        <w:t>zeugt sein wird und, wenn ihn diese Argu</w:t>
        <w:softHyphen/>
        <w:t>mente nicht über</w:t>
        <w:softHyphen/>
        <w:t>zeugen oder er mit der Ant</w:t>
        <w:softHyphen/>
        <w:t>wort un</w:t>
        <w:softHyphen/>
        <w:t>zufrie</w:t>
        <w:softHyphen/>
        <w:t>den ist, das Pro</w:t>
        <w:softHyphen/>
        <w:t>blem bei ihm selbst liegt und nicht bei den reli</w:t>
        <w:softHyphen/>
        <w:t>giösen Argu</w:t>
        <w:softHyphen/>
        <w:t>menten. Diese Argumen</w:t>
        <w:softHyphen/>
        <w:t>tations</w:t>
        <w:softHyphen/>
        <w:t>weise machte viele Men</w:t>
        <w:softHyphen/>
        <w:t>schen un</w:t>
        <w:softHyphen/>
        <w:t>zufrie</w:t>
        <w:softHyphen/>
        <w:t>den, und sie lehn</w:t>
        <w:softHyphen/>
        <w:t>ten einen sol</w:t>
        <w:softHyphen/>
        <w:t>chen Dogma</w:t>
        <w:softHyphen/>
        <w:t>tis</w:t>
        <w:softHyphen/>
        <w:t>mus ab. Des</w:t>
        <w:softHyphen/>
        <w:t>halb muss man bei der Be</w:t>
        <w:softHyphen/>
        <w:t>antwor</w:t>
        <w:softHyphen/>
        <w:t>tung sol</w:t>
        <w:softHyphen/>
        <w:t>cher Fragen die Denk</w:t>
        <w:softHyphen/>
        <w:t>struk</w:t>
        <w:softHyphen/>
        <w:t>tur der an</w:t>
        <w:softHyphen/>
        <w:t>gespro</w:t>
        <w:softHyphen/>
        <w:t>chenen Men</w:t>
        <w:softHyphen/>
        <w:t>schen be</w:t>
        <w:softHyphen/>
        <w:t>rück</w:t>
        <w:softHyphen/>
        <w:t>sich</w:t>
        <w:softHyphen/>
        <w:t>tigen, weil man an</w:t>
        <w:softHyphen/>
        <w:t>sons</w:t>
        <w:softHyphen/>
        <w:t>ten keine über</w:t>
        <w:softHyphen/>
        <w:t>zeu</w:t>
        <w:softHyphen/>
        <w:t>gende Ant</w:t>
        <w:softHyphen/>
        <w:t>wort geben kann. Es gibt z. B. viele Gottes</w:t>
        <w:softHyphen/>
        <w:t>be</w:t>
        <w:softHyphen/>
        <w:t>weise von islami</w:t>
        <w:softHyphen/>
        <w:t>schen Philo</w:t>
        <w:softHyphen/>
        <w:t>sophen, wie Mull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 xml:space="preserve"> </w:t>
      </w:r>
      <w:r>
        <w:rPr>
          <w:rFonts w:cs="timumsch;Trebuchet MS" w:ascii="timumsch;Trebuchet MS" w:hAnsi="timumsch;Trebuchet MS"/>
          <w:sz w:val="23"/>
        </w:rPr>
        <w:t>S</w:t>
      </w:r>
      <w:r>
        <w:rPr>
          <w:sz w:val="23"/>
        </w:rPr>
        <w:t>adr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>, dessen Be</w:t>
        <w:softHyphen/>
        <w:t>weis als „wahr</w:t>
        <w:softHyphen/>
        <w:t>hafti</w:t>
        <w:softHyphen/>
        <w:t>ger Be</w:t>
        <w:softHyphen/>
        <w:t>weis“ be</w:t>
        <w:softHyphen/>
        <w:t>kannt ist, oder von Mysti</w:t>
        <w:softHyphen/>
        <w:t>kern oder z. B. von Ibn Sin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>, der in seinem Buch „I</w:t>
      </w:r>
      <w:r>
        <w:rPr>
          <w:rFonts w:cs="timumsch;Trebuchet MS" w:ascii="timumsch;Trebuchet MS" w:hAnsi="timumsch;Trebuchet MS"/>
          <w:sz w:val="23"/>
        </w:rPr>
        <w:t>pa</w:t>
      </w:r>
      <w:r>
        <w:rPr>
          <w:sz w:val="23"/>
        </w:rPr>
        <w:t>r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>t“ von der Regel der un</w:t>
        <w:softHyphen/>
        <w:t>end</w:t>
        <w:softHyphen/>
        <w:t>lichen Ver</w:t>
        <w:softHyphen/>
        <w:t>ket</w:t>
        <w:softHyphen/>
        <w:t>tung spricht, die von anderen Philo</w:t>
        <w:softHyphen/>
        <w:t>sophen wie z. B. Ab</w:t>
      </w:r>
      <w:r>
        <w:rPr>
          <w:rFonts w:cs="timumsch;Trebuchet MS" w:ascii="timumsch;Trebuchet MS" w:hAnsi="timumsch;Trebuchet MS"/>
          <w:sz w:val="23"/>
        </w:rPr>
        <w:t>u</w:t>
      </w:r>
      <w:r>
        <w:rPr>
          <w:sz w:val="23"/>
        </w:rPr>
        <w:t xml:space="preserve"> Mu</w:t>
      </w:r>
      <w:r>
        <w:rPr>
          <w:rFonts w:cs="timumsch;Trebuchet MS" w:ascii="timumsch;Trebuchet MS" w:hAnsi="timumsch;Trebuchet MS"/>
          <w:sz w:val="23"/>
        </w:rPr>
        <w:t>h</w:t>
      </w:r>
      <w:r>
        <w:rPr>
          <w:sz w:val="23"/>
        </w:rPr>
        <w:t>ammad al-</w:t>
      </w:r>
      <w:r>
        <w:rPr>
          <w:rFonts w:cs="timumsch;Trebuchet MS" w:ascii="timumsch;Trebuchet MS" w:hAnsi="timumsch;Trebuchet MS"/>
          <w:sz w:val="23"/>
        </w:rPr>
        <w:t>5</w:t>
      </w:r>
      <w:r>
        <w:rPr>
          <w:sz w:val="23"/>
        </w:rPr>
        <w:t>az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>l</w:t>
      </w:r>
      <w:r>
        <w:rPr>
          <w:rFonts w:cs="timumsch;Trebuchet MS" w:ascii="timumsch;Trebuchet MS" w:hAnsi="timumsch;Trebuchet MS"/>
          <w:sz w:val="23"/>
        </w:rPr>
        <w:t>i</w:t>
      </w:r>
      <w:r>
        <w:rPr>
          <w:sz w:val="23"/>
        </w:rPr>
        <w:t xml:space="preserve"> in Verbin</w:t>
        <w:softHyphen/>
        <w:t>dung mit Ord</w:t>
        <w:softHyphen/>
        <w:t>nung akzep</w:t>
        <w:softHyphen/>
        <w:t>tiert wird, d. h. eine un</w:t>
        <w:softHyphen/>
        <w:t>end</w:t>
        <w:softHyphen/>
        <w:t>liche Ver</w:t>
        <w:softHyphen/>
        <w:t>ket</w:t>
        <w:softHyphen/>
        <w:t>tung, die auf keiner Ord</w:t>
        <w:softHyphen/>
        <w:t>nung ba</w:t>
        <w:softHyphen/>
        <w:t>siert, wird als un</w:t>
        <w:softHyphen/>
        <w:t>mög</w:t>
        <w:softHyphen/>
        <w:t>lich an</w:t>
        <w:softHyphen/>
        <w:t>gese</w:t>
        <w:softHyphen/>
        <w:t>hen, und auch die Mathema</w:t>
        <w:softHyphen/>
        <w:t>tiker akzep</w:t>
        <w:softHyphen/>
        <w:t>tieren diese Regel nicht. Wenn die Glie</w:t>
        <w:softHyphen/>
        <w:t>der der Ver</w:t>
        <w:softHyphen/>
        <w:t>ket</w:t>
        <w:softHyphen/>
        <w:t>tung eine Ord</w:t>
        <w:softHyphen/>
        <w:t>nung haben und gegen</w:t>
        <w:softHyphen/>
        <w:t>wärtig sind, wie z. B. die Zeit, deren Wirk</w:t>
        <w:softHyphen/>
        <w:t>lich</w:t>
        <w:softHyphen/>
        <w:t>keit nach und nach offen</w:t>
        <w:softHyphen/>
        <w:t>bar wird und mit der Er</w:t>
        <w:softHyphen/>
        <w:t>schei</w:t>
        <w:softHyphen/>
        <w:t>nung eines Teils ein ande</w:t>
        <w:softHyphen/>
        <w:t>rer Teil ver</w:t>
        <w:softHyphen/>
        <w:t>schwin</w:t>
        <w:softHyphen/>
        <w:t>det, stellt sich die Frage, warum in sol</w:t>
        <w:softHyphen/>
        <w:t>chen Fällen eine Regel der Ver</w:t>
        <w:softHyphen/>
        <w:t>ket</w:t>
        <w:softHyphen/>
        <w:t>tung un</w:t>
        <w:softHyphen/>
        <w:t>mög</w:t>
        <w:softHyphen/>
        <w:t xml:space="preserve">lich sein sollte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Für jeman</w:t>
        <w:softHyphen/>
        <w:t>den, für den die Zahl das ur</w:t>
        <w:softHyphen/>
        <w:t>sprüng</w:t>
        <w:softHyphen/>
        <w:t>liche Ele</w:t>
        <w:softHyphen/>
        <w:t>ment und die Grund</w:t>
        <w:softHyphen/>
        <w:t>lage seiner Vor</w:t>
        <w:softHyphen/>
        <w:t>stel</w:t>
        <w:softHyphen/>
        <w:t>lungen ist, ist diese Regel der Ver</w:t>
        <w:softHyphen/>
        <w:t>ket</w:t>
        <w:softHyphen/>
        <w:t>tung nicht akzep</w:t>
        <w:softHyphen/>
        <w:t>tabel, denn wie sollte er mit dieser Regel zu einem Ergeb</w:t>
        <w:softHyphen/>
        <w:t>nis kommen. Wenn der</w:t>
        <w:softHyphen/>
        <w:t>artige Regeln ver</w:t>
        <w:softHyphen/>
        <w:t>sagen, be</w:t>
        <w:softHyphen/>
        <w:t>deutet das aber nicht, dass das Wesen Gottes in Fra</w:t>
        <w:softHyphen/>
        <w:t>ge ge</w:t>
        <w:softHyphen/>
        <w:t>stellt wird. Wir suchen nach einer Inter</w:t>
        <w:softHyphen/>
        <w:t>preta</w:t>
        <w:softHyphen/>
        <w:t>tion der Er</w:t>
        <w:softHyphen/>
        <w:t>kennt</w:t>
        <w:softHyphen/>
        <w:t>nis aus den Ant</w:t>
        <w:softHyphen/>
        <w:t>worten, die für uns bei offe</w:t>
        <w:softHyphen/>
        <w:t>nen Fragen eine Schlüs</w:t>
        <w:softHyphen/>
        <w:t>sel</w:t>
        <w:softHyphen/>
        <w:t>funk</w:t>
        <w:softHyphen/>
        <w:t>tion ein</w:t>
        <w:softHyphen/>
        <w:t>nehmen. Man könnte z. B. fragen aus wel</w:t>
        <w:softHyphen/>
        <w:t>cher Not</w:t>
        <w:softHyphen/>
        <w:t>wendig</w:t>
        <w:softHyphen/>
        <w:t>keit heraus reli</w:t>
        <w:softHyphen/>
        <w:t>giöse An</w:t>
        <w:softHyphen/>
        <w:t>gele</w:t>
        <w:softHyphen/>
        <w:t>gen</w:t>
        <w:softHyphen/>
        <w:t>heiten auf der Grund</w:t>
        <w:softHyphen/>
        <w:t>lage der Er</w:t>
        <w:softHyphen/>
        <w:t>kennt</w:t>
        <w:softHyphen/>
        <w:t>nisthe</w:t>
        <w:softHyphen/>
        <w:t>orie be</w:t>
        <w:softHyphen/>
        <w:t>wiesen werden sollen, die von Philo</w:t>
        <w:softHyphen/>
        <w:t>sophen wie N. R. Hans</w:t>
        <w:softHyphen/>
        <w:t>on, Quine oder Wil</w:t>
        <w:softHyphen/>
        <w:t>fried Sellars nicht an</w:t>
        <w:softHyphen/>
        <w:t>er</w:t>
        <w:softHyphen/>
        <w:t>kannt wird? Be</w:t>
        <w:softHyphen/>
        <w:t>antwor</w:t>
        <w:softHyphen/>
        <w:t>tend kann man sagen, dass die Er</w:t>
        <w:softHyphen/>
        <w:t>kennt</w:t>
        <w:softHyphen/>
        <w:t>nis</w:t>
        <w:softHyphen/>
        <w:t>theo</w:t>
        <w:softHyphen/>
        <w:t>rie von eini</w:t>
        <w:softHyphen/>
        <w:t>gen an</w:t>
        <w:softHyphen/>
        <w:t>er</w:t>
        <w:softHyphen/>
        <w:t>kannt wurde, wäh</w:t>
        <w:softHyphen/>
        <w:t>rend andere ver</w:t>
        <w:softHyphen/>
        <w:t>suchen sie weiter</w:t>
        <w:softHyphen/>
        <w:t>zu</w:t>
        <w:softHyphen/>
        <w:t>ent</w:t>
        <w:softHyphen/>
        <w:t>wi</w:t>
        <w:softHyphen/>
        <w:t>ckeln.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rPr>
          <w:b/>
          <w:b/>
          <w:sz w:val="24"/>
        </w:rPr>
      </w:pPr>
      <w:r>
        <w:rPr>
          <w:b/>
          <w:sz w:val="24"/>
        </w:rPr>
        <w:t>Mode</w:t>
        <w:softHyphen/>
        <w:t>rate Letzt</w:t>
        <w:softHyphen/>
        <w:t>begrün</w:t>
        <w:softHyphen/>
        <w:t>dungs</w:t>
        <w:softHyphen/>
        <w:t>the</w:t>
        <w:softHyphen/>
        <w:t>orie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Meine Be</w:t>
        <w:softHyphen/>
        <w:t>mühun</w:t>
        <w:softHyphen/>
        <w:t>gen zielen darauf ab, für alle akzep</w:t>
        <w:softHyphen/>
        <w:t>table Ant</w:t>
        <w:softHyphen/>
        <w:t>worten zu finden, auf denen die reli</w:t>
        <w:softHyphen/>
        <w:t>giöse Inter</w:t>
        <w:softHyphen/>
        <w:t>preta</w:t>
        <w:softHyphen/>
        <w:t>tion auf</w:t>
        <w:softHyphen/>
        <w:t>bauen soll. Wie kann man die Er</w:t>
        <w:softHyphen/>
        <w:t>kennt</w:t>
        <w:softHyphen/>
        <w:t>nis</w:t>
        <w:softHyphen/>
        <w:t>theo</w:t>
        <w:softHyphen/>
        <w:t>rie, die auf geis</w:t>
        <w:softHyphen/>
        <w:t>tigem Be</w:t>
        <w:softHyphen/>
        <w:t>mühen und auf Kennt</w:t>
        <w:softHyphen/>
        <w:t>nis ba</w:t>
        <w:softHyphen/>
        <w:t>siert, für un</w:t>
        <w:softHyphen/>
        <w:t>gültig er</w:t>
        <w:softHyphen/>
        <w:t>klären und nicht an</w:t>
        <w:softHyphen/>
        <w:t>erken</w:t>
        <w:softHyphen/>
        <w:t>nen und wie kann man die reli</w:t>
        <w:softHyphen/>
        <w:t>giösen Dinge ver</w:t>
        <w:softHyphen/>
        <w:t>nünf</w:t>
        <w:softHyphen/>
        <w:t>tigen Men</w:t>
        <w:softHyphen/>
        <w:t>schen er</w:t>
        <w:softHyphen/>
        <w:t>klären ohne sie zum Dogma</w:t>
        <w:softHyphen/>
        <w:t>tis</w:t>
        <w:softHyphen/>
        <w:t>mus zu führen? Argu</w:t>
        <w:softHyphen/>
        <w:t>mente und Be</w:t>
        <w:softHyphen/>
        <w:t>weise allein rei</w:t>
        <w:softHyphen/>
        <w:t>chen nicht aus. Viel</w:t>
        <w:softHyphen/>
        <w:t>mehr müssen sie auf die Be</w:t>
        <w:softHyphen/>
        <w:t>dürf</w:t>
        <w:softHyphen/>
        <w:t>nisse der gläu</w:t>
        <w:softHyphen/>
        <w:t>bigen Men</w:t>
        <w:softHyphen/>
        <w:t>schen aus</w:t>
        <w:softHyphen/>
        <w:t>gerich</w:t>
        <w:softHyphen/>
        <w:t>tet sein, damit man die reli</w:t>
        <w:softHyphen/>
        <w:t>giöse Kultur argumen</w:t>
        <w:softHyphen/>
        <w:t>tativ voran</w:t>
        <w:softHyphen/>
        <w:t>brin</w:t>
        <w:softHyphen/>
        <w:t>gen kann. Wie könnte man sonst wie bei David Hume auf der Grund</w:t>
        <w:softHyphen/>
        <w:t>lage von Experi</w:t>
        <w:softHyphen/>
        <w:t>menten Gott be</w:t>
        <w:softHyphen/>
        <w:t>weisen?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Wenn man die reli</w:t>
        <w:softHyphen/>
        <w:t>giösen Aus</w:t>
        <w:softHyphen/>
        <w:t>sagen der experi</w:t>
        <w:softHyphen/>
        <w:t>mentellen Me</w:t>
        <w:softHyphen/>
        <w:t>thode unter</w:t>
        <w:softHyphen/>
        <w:t>wirft, ist man nach An</w:t>
        <w:softHyphen/>
        <w:t>sicht der Ver</w:t>
        <w:softHyphen/>
        <w:t>treter der Experi</w:t>
        <w:softHyphen/>
        <w:t>mental</w:t>
        <w:softHyphen/>
        <w:t>wissen</w:t>
        <w:softHyphen/>
        <w:t>schaft dem Be</w:t>
        <w:softHyphen/>
        <w:t>weisen und Er</w:t>
        <w:softHyphen/>
        <w:t>klären dieser Aus</w:t>
        <w:softHyphen/>
        <w:t>sagen einen Schritt nä</w:t>
        <w:softHyphen/>
        <w:t>her ge</w:t>
        <w:softHyphen/>
        <w:t>kommen.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Ver</w:t>
        <w:softHyphen/>
        <w:t>nünf</w:t>
        <w:softHyphen/>
        <w:t>tige Fragen er</w:t>
        <w:softHyphen/>
        <w:t>for</w:t>
        <w:softHyphen/>
        <w:t>dern ver</w:t>
        <w:softHyphen/>
        <w:t>nünf</w:t>
        <w:softHyphen/>
        <w:t>tige Ant</w:t>
        <w:softHyphen/>
        <w:t>worten, und wenn man diese beiden As</w:t>
        <w:softHyphen/>
        <w:t>pekte nicht be</w:t>
        <w:softHyphen/>
        <w:t>rück</w:t>
        <w:softHyphen/>
        <w:t>sich</w:t>
        <w:softHyphen/>
        <w:t>tigt, ist eine ver</w:t>
        <w:softHyphen/>
        <w:t>nünf</w:t>
        <w:softHyphen/>
        <w:t>tige For</w:t>
        <w:softHyphen/>
        <w:t>schungs</w:t>
        <w:softHyphen/>
        <w:t>arbeit nur schwer mög</w:t>
        <w:softHyphen/>
        <w:t>lich. Es wird für reli</w:t>
        <w:softHyphen/>
        <w:t>giöse Aus</w:t>
        <w:softHyphen/>
        <w:t>sagen keine Akzep</w:t>
        <w:softHyphen/>
        <w:t>tanz geben, wenn sie nicht lo</w:t>
        <w:softHyphen/>
        <w:t>gisch und ver</w:t>
        <w:softHyphen/>
        <w:t>nünf</w:t>
        <w:softHyphen/>
        <w:t>tig dar</w:t>
        <w:softHyphen/>
        <w:t>gelegt werden. Es gilt, die klare Argumen</w:t>
        <w:softHyphen/>
        <w:t>tation mit inne</w:t>
        <w:softHyphen/>
        <w:t>rer Akzep</w:t>
        <w:softHyphen/>
        <w:t>tanz zu ver</w:t>
        <w:softHyphen/>
        <w:t>binden.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rPr>
          <w:b/>
          <w:b/>
          <w:sz w:val="24"/>
        </w:rPr>
      </w:pPr>
      <w:r>
        <w:rPr>
          <w:b/>
          <w:sz w:val="24"/>
        </w:rPr>
        <w:t>Zum Vor</w:t>
        <w:softHyphen/>
        <w:t>schlag der Letzt</w:t>
        <w:softHyphen/>
        <w:t>begrün</w:t>
        <w:softHyphen/>
        <w:t>dungs</w:t>
        <w:softHyphen/>
        <w:t>theore</w:t>
        <w:softHyphen/>
        <w:t>tiker</w:t>
      </w:r>
    </w:p>
    <w:p>
      <w:pPr>
        <w:pStyle w:val="TextBodyIndent"/>
        <w:tabs>
          <w:tab w:val="clear" w:pos="10915"/>
        </w:tabs>
        <w:spacing w:lineRule="exact" w:line="2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Eine andere Me</w:t>
        <w:softHyphen/>
        <w:t>thode, den fra</w:t>
        <w:softHyphen/>
        <w:t>genden Men</w:t>
        <w:softHyphen/>
        <w:t>schen Ant</w:t>
        <w:softHyphen/>
        <w:t>worten zu geben ist eine be</w:t>
        <w:softHyphen/>
        <w:t>son</w:t>
        <w:softHyphen/>
        <w:t>ders von Des</w:t>
        <w:softHyphen/>
        <w:t>cartes und Locke ent</w:t>
        <w:softHyphen/>
        <w:t>wickel</w:t>
        <w:softHyphen/>
        <w:t>te Me</w:t>
        <w:softHyphen/>
        <w:t>thode. Alvin Plantinga hat ver</w:t>
        <w:softHyphen/>
        <w:t>sucht, diese Fragen in einer ein</w:t>
        <w:softHyphen/>
        <w:t>fachen und den</w:t>
        <w:softHyphen/>
        <w:t>noch wissen</w:t>
        <w:softHyphen/>
        <w:t>schaft</w:t>
        <w:softHyphen/>
        <w:t>lichen Art und Weise zu be</w:t>
        <w:softHyphen/>
        <w:t>ant</w:t>
        <w:softHyphen/>
        <w:t>worten und zwar in Form einer logi</w:t>
        <w:softHyphen/>
        <w:t>schen Ana</w:t>
        <w:softHyphen/>
        <w:t>lyse der reli</w:t>
        <w:softHyphen/>
        <w:t>giösen Aus</w:t>
        <w:softHyphen/>
        <w:t>sagen. Er ist der Mei</w:t>
        <w:softHyphen/>
        <w:t>nung, dass viele reli</w:t>
        <w:softHyphen/>
        <w:t>giöse Aus</w:t>
        <w:softHyphen/>
        <w:t>sagen, die er als Grund</w:t>
        <w:softHyphen/>
        <w:t>über</w:t>
        <w:softHyphen/>
        <w:t>zeu</w:t>
        <w:softHyphen/>
        <w:t>gung be</w:t>
        <w:softHyphen/>
        <w:t>zeich</w:t>
        <w:softHyphen/>
        <w:t>net, keiner Prä</w:t>
        <w:softHyphen/>
        <w:t>missen und Be</w:t>
        <w:softHyphen/>
        <w:t>weise be</w:t>
        <w:softHyphen/>
        <w:t>dürfen. Für Locke und Des</w:t>
        <w:softHyphen/>
        <w:t>cartes be</w:t>
        <w:softHyphen/>
        <w:t>darf die mathema</w:t>
        <w:softHyphen/>
        <w:t>tische Aus</w:t>
        <w:softHyphen/>
        <w:t>sage 2+2=4 keines Be</w:t>
        <w:softHyphen/>
        <w:t>weises, und der</w:t>
        <w:softHyphen/>
        <w:t>artige reli</w:t>
        <w:softHyphen/>
        <w:t>giöse Aus</w:t>
        <w:softHyphen/>
        <w:t>sagen gibt es in der Reli</w:t>
        <w:softHyphen/>
        <w:t>gion zur Ge</w:t>
        <w:softHyphen/>
        <w:t>nüge. Plantinga akzep</w:t>
        <w:softHyphen/>
        <w:t>tiert im Unter</w:t>
        <w:softHyphen/>
        <w:t>schied zu Locke und Des</w:t>
        <w:softHyphen/>
        <w:t>cartes die Grund</w:t>
        <w:softHyphen/>
        <w:t>über</w:t>
        <w:softHyphen/>
        <w:t>zeu</w:t>
        <w:softHyphen/>
        <w:t>gung als selbst</w:t>
        <w:softHyphen/>
        <w:t>ver</w:t>
        <w:softHyphen/>
        <w:t>ständ</w:t>
        <w:softHyphen/>
        <w:t>liche An</w:t>
        <w:softHyphen/>
        <w:t>nahme nicht und stellt sogar das Rechen</w:t>
        <w:softHyphen/>
        <w:t>bei</w:t>
        <w:softHyphen/>
        <w:t>spiel 2+2=4 in Fra</w:t>
        <w:softHyphen/>
        <w:t>ge. Ihm zu</w:t>
        <w:softHyphen/>
        <w:t>folge sagt die Selbst</w:t>
        <w:softHyphen/>
        <w:t>ver</w:t>
        <w:softHyphen/>
        <w:t>ständ</w:t>
        <w:softHyphen/>
        <w:t>lich</w:t>
        <w:softHyphen/>
        <w:t>keit eines Phäno</w:t>
        <w:softHyphen/>
        <w:t>mens nichts über dessen Rich</w:t>
        <w:softHyphen/>
        <w:t>tig</w:t>
        <w:softHyphen/>
        <w:t>keit oder Falsch</w:t>
        <w:softHyphen/>
        <w:t>heit aus. Er ver</w:t>
        <w:softHyphen/>
        <w:t>tritt die An</w:t>
        <w:softHyphen/>
        <w:t>sicht, dass die Aus</w:t>
        <w:softHyphen/>
        <w:t>sage „Gott exis</w:t>
        <w:softHyphen/>
        <w:t>tiert“ zu den Aus</w:t>
        <w:softHyphen/>
        <w:t>sagen ge</w:t>
        <w:softHyphen/>
        <w:t>hört, die man nicht hinter</w:t>
        <w:softHyphen/>
        <w:t>fragen muss und die keiner Recht</w:t>
        <w:softHyphen/>
        <w:t>ferti</w:t>
        <w:softHyphen/>
        <w:t>gung und keines Be</w:t>
        <w:softHyphen/>
        <w:t>weises be</w:t>
        <w:softHyphen/>
        <w:t>dürfen. Kann man be</w:t>
        <w:softHyphen/>
        <w:t>haup</w:t>
        <w:softHyphen/>
        <w:t>ten, dass be</w:t>
        <w:softHyphen/>
        <w:t>stimm</w:t>
        <w:softHyphen/>
        <w:t>te Aus</w:t>
        <w:softHyphen/>
        <w:t>sagen nicht be</w:t>
        <w:softHyphen/>
        <w:t>wiesen werden müssen? Braucht man Be</w:t>
        <w:softHyphen/>
        <w:t>weise und Argu</w:t>
        <w:softHyphen/>
        <w:t>mente, wenn man z. B. mit der Aus</w:t>
        <w:softHyphen/>
        <w:t>sage „der Spatz sitzt auf dem Baum“ konfron</w:t>
        <w:softHyphen/>
        <w:t>tiert wird?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Für Plantinga ist die Aus</w:t>
        <w:softHyphen/>
        <w:t>sage, dass Gott exis</w:t>
        <w:softHyphen/>
        <w:t>tiert eine Grund</w:t>
        <w:softHyphen/>
        <w:t>wahr</w:t>
        <w:softHyphen/>
        <w:t>heit und er</w:t>
        <w:softHyphen/>
        <w:t>for</w:t>
        <w:softHyphen/>
        <w:t>dert keine Be</w:t>
        <w:softHyphen/>
        <w:t>weise. Ein</w:t>
        <w:softHyphen/>
        <w:t>zig die in</w:t>
        <w:softHyphen/>
        <w:t>duk</w:t>
        <w:softHyphen/>
        <w:t>tive Schluss</w:t>
        <w:softHyphen/>
        <w:t>folge</w:t>
        <w:softHyphen/>
        <w:t>rung macht nach Plantinga deut</w:t>
        <w:softHyphen/>
        <w:t>lich, ob man für eine Aus</w:t>
        <w:softHyphen/>
        <w:t>sage Be</w:t>
        <w:softHyphen/>
        <w:t>weise braucht oder nicht. Es ist keines</w:t>
        <w:softHyphen/>
        <w:t>wegs so, dass wir einige Be</w:t>
        <w:softHyphen/>
        <w:t>din</w:t>
        <w:softHyphen/>
        <w:t>gungen für Grund</w:t>
        <w:softHyphen/>
        <w:t>über</w:t>
        <w:softHyphen/>
        <w:t>zeu</w:t>
        <w:softHyphen/>
        <w:t>gungen fest</w:t>
        <w:softHyphen/>
        <w:t>legen können, und wir dann jede Aus</w:t>
        <w:softHyphen/>
        <w:t>sage, bei der wir diese Be</w:t>
        <w:softHyphen/>
        <w:t>din</w:t>
        <w:softHyphen/>
        <w:t>gungen er</w:t>
        <w:softHyphen/>
        <w:t>füllt sehen, als Grund</w:t>
        <w:softHyphen/>
        <w:t>über</w:t>
        <w:softHyphen/>
        <w:t>zeu</w:t>
        <w:softHyphen/>
        <w:t>gung akzep</w:t>
        <w:softHyphen/>
        <w:t>tieren können. Plantinga wurde des</w:t>
        <w:softHyphen/>
        <w:t>halb mit der Frage konfron</w:t>
        <w:softHyphen/>
        <w:t>tiert, warum man nicht jede Aus</w:t>
        <w:softHyphen/>
        <w:t>sage akzep</w:t>
        <w:softHyphen/>
        <w:t>tieren sollte, die als Grund</w:t>
        <w:softHyphen/>
        <w:t>über</w:t>
        <w:softHyphen/>
        <w:t>zeu</w:t>
        <w:softHyphen/>
        <w:t>gung er</w:t>
        <w:softHyphen/>
        <w:t>klärt wird, wenn die in</w:t>
        <w:softHyphen/>
        <w:t>duk</w:t>
        <w:softHyphen/>
        <w:t>tive Schluss</w:t>
        <w:softHyphen/>
        <w:t>folge</w:t>
        <w:softHyphen/>
        <w:t>rung als ein</w:t>
        <w:softHyphen/>
        <w:t>zige Mög</w:t>
        <w:softHyphen/>
        <w:t>lich</w:t>
        <w:softHyphen/>
        <w:t>keit an</w:t>
        <w:softHyphen/>
        <w:t>gese</w:t>
        <w:softHyphen/>
        <w:t>hen wird, zu Grund</w:t>
        <w:softHyphen/>
        <w:t>über</w:t>
        <w:softHyphen/>
        <w:t>zeu</w:t>
        <w:softHyphen/>
        <w:t>gungen zu ge</w:t>
        <w:softHyphen/>
        <w:t>langen. Nach Plantingas An</w:t>
        <w:softHyphen/>
        <w:t>sicht kann man mit</w:t>
        <w:softHyphen/>
        <w:t>tels ein wenig Nach</w:t>
        <w:softHyphen/>
        <w:t>denken den Unter</w:t>
        <w:softHyphen/>
        <w:t>schied schnell er</w:t>
        <w:softHyphen/>
        <w:t>kennen kann, und dabei be</w:t>
        <w:softHyphen/>
        <w:t>zieht er sich auf Calvin, der sagte, dass wir die Gottes</w:t>
        <w:softHyphen/>
        <w:t>hand durch eine ge</w:t>
        <w:softHyphen/>
        <w:t>heime Stimme, die in unse</w:t>
        <w:softHyphen/>
        <w:t>rem Inne</w:t>
        <w:softHyphen/>
        <w:t>ren ruft, er</w:t>
        <w:softHyphen/>
        <w:t>kennen können, wie aber sollen wir daran glau</w:t>
        <w:softHyphen/>
        <w:t>ben, dass der Kürbis in der letz</w:t>
        <w:softHyphen/>
        <w:t>ten Okto</w:t>
        <w:softHyphen/>
        <w:t>ber</w:t>
        <w:softHyphen/>
        <w:t>nacht auf dem Acker zu sehen ist?</w:t>
      </w:r>
      <w:r>
        <w:rPr>
          <w:rStyle w:val="FootnoteCharacters"/>
          <w:rStyle w:val="FootnoteAnchor"/>
          <w:sz w:val="23"/>
        </w:rPr>
        <w:footnoteReference w:id="2"/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Plantinga schlägt eine weit</w:t>
        <w:softHyphen/>
        <w:t>gehend in</w:t>
        <w:softHyphen/>
        <w:t>duk</w:t>
        <w:softHyphen/>
        <w:t>tive Me</w:t>
        <w:softHyphen/>
        <w:t>thode vor, d. h. wir soll</w:t>
        <w:softHyphen/>
        <w:t>ten rati</w:t>
        <w:softHyphen/>
        <w:t>onale Grund</w:t>
        <w:softHyphen/>
        <w:t>über</w:t>
        <w:softHyphen/>
        <w:t>zeu</w:t>
        <w:softHyphen/>
        <w:t>gungen (d. h. Über</w:t>
        <w:softHyphen/>
        <w:t>zeu</w:t>
        <w:softHyphen/>
        <w:t>gungen, die nicht auf der Grund</w:t>
        <w:softHyphen/>
        <w:t>lage ande</w:t>
        <w:softHyphen/>
        <w:t>rer Über</w:t>
        <w:softHyphen/>
        <w:t>zeu</w:t>
        <w:softHyphen/>
        <w:t>gungen auf</w:t>
        <w:softHyphen/>
        <w:t>bauen) unter</w:t>
        <w:softHyphen/>
        <w:t>suchen und von diesen Bei</w:t>
        <w:softHyphen/>
        <w:t>spie</w:t>
        <w:softHyphen/>
        <w:t>len können wir einige Hypo</w:t>
        <w:softHyphen/>
        <w:t>thesen über das Wesen von Grund</w:t>
        <w:softHyphen/>
        <w:t>über</w:t>
        <w:softHyphen/>
        <w:t>zeu</w:t>
        <w:softHyphen/>
        <w:t>gungen ent</w:t>
        <w:softHyphen/>
        <w:t>wi</w:t>
        <w:softHyphen/>
        <w:t>ckeln. Aller</w:t>
        <w:softHyphen/>
        <w:t>dings im</w:t>
        <w:softHyphen/>
        <w:t>pli</w:t>
        <w:softHyphen/>
        <w:t>ziert der feh</w:t>
        <w:softHyphen/>
        <w:t>lende Maß</w:t>
        <w:softHyphen/>
        <w:t>stab für die Be</w:t>
        <w:softHyphen/>
        <w:t>stim</w:t>
        <w:softHyphen/>
        <w:t>mung einer Grund</w:t>
        <w:softHyphen/>
        <w:t>über</w:t>
        <w:softHyphen/>
        <w:t>zeu</w:t>
        <w:softHyphen/>
        <w:t>gung nicht, dass es keine echten Grund</w:t>
        <w:softHyphen/>
        <w:t>über</w:t>
        <w:softHyphen/>
        <w:t>zeu</w:t>
        <w:softHyphen/>
        <w:t>gungen gibt und dass der Glaube an Gott keine Grund</w:t>
        <w:softHyphen/>
        <w:t>über</w:t>
        <w:softHyphen/>
        <w:t>zeu</w:t>
        <w:softHyphen/>
        <w:t xml:space="preserve">gung ist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Hier werden die Gren</w:t>
        <w:softHyphen/>
        <w:t>zen des Denk</w:t>
        <w:softHyphen/>
        <w:t>ansat</w:t>
        <w:softHyphen/>
        <w:t>zes von Plantinga deut</w:t>
        <w:softHyphen/>
        <w:t>lich. Denn mit der Argumen</w:t>
        <w:softHyphen/>
        <w:t>tation, der Glaube an Gott sei eine Grund</w:t>
        <w:softHyphen/>
        <w:t>aus</w:t>
        <w:softHyphen/>
        <w:t>sage, kann jede be</w:t>
        <w:softHyphen/>
        <w:t>lie</w:t>
        <w:softHyphen/>
        <w:t>bige klare Aus</w:t>
        <w:softHyphen/>
        <w:t>sage zu einer Grund</w:t>
        <w:softHyphen/>
        <w:t>aus</w:t>
        <w:softHyphen/>
        <w:t>sage er</w:t>
        <w:softHyphen/>
        <w:t>hoben werden un</w:t>
        <w:softHyphen/>
        <w:t>geach</w:t>
        <w:softHyphen/>
        <w:t>tet dessen, ob andere diese akzep</w:t>
        <w:softHyphen/>
        <w:t xml:space="preserve">tieren oder nicht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Diese Me</w:t>
        <w:softHyphen/>
        <w:t>thode bringt uns also nicht weiter, denn wir wissen, dass An</w:t>
        <w:softHyphen/>
        <w:t>nahmen von zweier</w:t>
        <w:softHyphen/>
        <w:t>lei Art sind, näm</w:t>
        <w:softHyphen/>
        <w:t>lich zum einen intui</w:t>
        <w:softHyphen/>
        <w:t>tiv, d. h. keines Be</w:t>
        <w:softHyphen/>
        <w:t>weises be</w:t>
        <w:softHyphen/>
        <w:t>dürf</w:t>
        <w:softHyphen/>
        <w:t>tig, und zum ande</w:t>
        <w:softHyphen/>
        <w:t>ren theore</w:t>
        <w:softHyphen/>
        <w:t>tisch, d. h. auf Lernen, Nach</w:t>
        <w:softHyphen/>
        <w:t>denken und Be</w:t>
        <w:softHyphen/>
        <w:t>weisen basie</w:t>
        <w:softHyphen/>
        <w:t>rend. Die Aus</w:t>
        <w:softHyphen/>
        <w:t>sage „es gibt einen Gott“ ge</w:t>
        <w:softHyphen/>
        <w:t>hört ent</w:t>
        <w:softHyphen/>
        <w:t>weder zu den ab</w:t>
        <w:softHyphen/>
        <w:t>gelei</w:t>
        <w:softHyphen/>
        <w:t>teten Aus</w:t>
        <w:softHyphen/>
        <w:t>sagen oder zu den grund</w:t>
        <w:softHyphen/>
        <w:t>le</w:t>
        <w:softHyphen/>
        <w:t>genden Aus</w:t>
        <w:softHyphen/>
        <w:t>sagen; eine dritte Mög</w:t>
        <w:softHyphen/>
        <w:t>lich</w:t>
        <w:softHyphen/>
        <w:t>keit gibt es nicht. Wenn Plantinga mit der Grund</w:t>
        <w:softHyphen/>
        <w:t>über</w:t>
        <w:softHyphen/>
        <w:t>zeu</w:t>
        <w:softHyphen/>
        <w:t>gung die inne</w:t>
        <w:softHyphen/>
        <w:t>ren Wahr</w:t>
        <w:softHyphen/>
        <w:t>neh</w:t>
        <w:softHyphen/>
        <w:t>mungen meint, ist dies rich</w:t>
        <w:softHyphen/>
        <w:t>tig, weil ein Be</w:t>
        <w:softHyphen/>
        <w:t>zeugen (direk</w:t>
        <w:softHyphen/>
        <w:t>tes Sehen), das auf Ge</w:t>
        <w:softHyphen/>
        <w:t>wiss</w:t>
        <w:softHyphen/>
        <w:t>heit ba</w:t>
        <w:softHyphen/>
        <w:t>siert, akzep</w:t>
        <w:softHyphen/>
        <w:t>tabel ist. Es gibt viele große reli</w:t>
        <w:softHyphen/>
        <w:t>giöse Persön</w:t>
        <w:softHyphen/>
        <w:t>lich</w:t>
        <w:softHyphen/>
        <w:t>keiten, die mit</w:t>
        <w:softHyphen/>
        <w:t>tels direk</w:t>
        <w:softHyphen/>
        <w:t>tem Sehen  das Ziel er</w:t>
        <w:softHyphen/>
        <w:t xml:space="preserve">reicht haben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Mull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 xml:space="preserve"> H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>d</w:t>
      </w:r>
      <w:r>
        <w:rPr>
          <w:rFonts w:cs="timumsch;Trebuchet MS" w:ascii="timumsch;Trebuchet MS" w:hAnsi="timumsch;Trebuchet MS"/>
          <w:sz w:val="23"/>
        </w:rPr>
        <w:t>i</w:t>
      </w:r>
      <w:r>
        <w:rPr>
          <w:sz w:val="23"/>
        </w:rPr>
        <w:t xml:space="preserve"> Sabzaw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>r</w:t>
      </w:r>
      <w:r>
        <w:rPr>
          <w:rFonts w:cs="timumsch;Trebuchet MS" w:ascii="timumsch;Trebuchet MS" w:hAnsi="timumsch;Trebuchet MS"/>
          <w:sz w:val="23"/>
        </w:rPr>
        <w:t>i</w:t>
      </w:r>
      <w:r>
        <w:rPr>
          <w:sz w:val="23"/>
        </w:rPr>
        <w:t>, ein großer Mysti</w:t>
        <w:softHyphen/>
        <w:t>ker und Philo</w:t>
        <w:softHyphen/>
        <w:t>soph sagte bei</w:t>
        <w:softHyphen/>
        <w:t>spiels</w:t>
        <w:softHyphen/>
        <w:t>weise: „Die In</w:t>
        <w:softHyphen/>
        <w:t>tensi</w:t>
        <w:softHyphen/>
        <w:t>tät Deiner Er</w:t>
        <w:softHyphen/>
        <w:t>schei</w:t>
        <w:softHyphen/>
        <w:t>nung, o Gott, hat Dich ver</w:t>
        <w:softHyphen/>
        <w:t>borgen. Dein Inne</w:t>
        <w:softHyphen/>
        <w:t>res und Dein Äuße</w:t>
        <w:softHyphen/>
        <w:t>res sind in Wirk</w:t>
        <w:softHyphen/>
        <w:t>lich</w:t>
        <w:softHyphen/>
        <w:t>keit offen</w:t>
        <w:softHyphen/>
        <w:t>bar.“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Oder im Qur’an, in Sure Ibr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softHyphen/>
        <w:t>him, Vers 10, heißt es: „... ,Exis</w:t>
        <w:softHyphen/>
        <w:t>tiert etwa ein Zwei</w:t>
        <w:softHyphen/>
        <w:t>fel über Gott, den Schöp</w:t>
        <w:softHyphen/>
        <w:t>fer der Himmel und der Erde?‘...“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Von Im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 xml:space="preserve">m </w:t>
      </w:r>
      <w:r>
        <w:rPr>
          <w:rFonts w:cs="timumsch;Trebuchet MS" w:ascii="timumsch;Trebuchet MS" w:hAnsi="timumsch;Trebuchet MS"/>
          <w:sz w:val="23"/>
        </w:rPr>
        <w:t>H</w:t>
      </w:r>
      <w:r>
        <w:rPr>
          <w:sz w:val="23"/>
        </w:rPr>
        <w:t xml:space="preserve">usayn </w:t>
      </w:r>
      <w:r>
        <w:rPr/>
        <w:t>(</w:t>
      </w:r>
      <w:r>
        <w:rPr>
          <w:rFonts w:cs="abrneu;Trebuchet MS" w:ascii="abrneu;Trebuchet MS" w:hAnsi="abrneu;Trebuchet MS"/>
        </w:rPr>
        <w:t>U</w:t>
      </w:r>
      <w:r>
        <w:rPr/>
        <w:t>)</w:t>
      </w:r>
      <w:r>
        <w:rPr>
          <w:sz w:val="23"/>
        </w:rPr>
        <w:t xml:space="preserve"> ist fol</w:t>
        <w:softHyphen/>
        <w:t>gender Aus</w:t>
        <w:softHyphen/>
        <w:t>spruch über</w:t>
        <w:softHyphen/>
        <w:t>lie</w:t>
        <w:softHyphen/>
        <w:t>fert: „Blind ist das Auge, das Dich nicht sieht!“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Wir wissen aller</w:t>
        <w:softHyphen/>
        <w:t>dings auch, dass wir auf Be</w:t>
        <w:softHyphen/>
        <w:t>weise und logi</w:t>
        <w:softHyphen/>
        <w:t>sche Schluss</w:t>
        <w:softHyphen/>
        <w:t>folge</w:t>
        <w:softHyphen/>
        <w:t>rung nicht ver</w:t>
        <w:softHyphen/>
        <w:t>zich</w:t>
        <w:softHyphen/>
        <w:t>ten können, auch wenn das di</w:t>
        <w:softHyphen/>
        <w:t>rekte Sehen im Zu</w:t>
        <w:softHyphen/>
        <w:t>sammen</w:t>
        <w:softHyphen/>
        <w:t>hang mit der inne</w:t>
        <w:softHyphen/>
        <w:t>ren Wahr</w:t>
        <w:softHyphen/>
        <w:t>neh</w:t>
        <w:softHyphen/>
        <w:t>mung rich</w:t>
        <w:softHyphen/>
        <w:t>tig ist. Die Ge</w:t>
        <w:softHyphen/>
        <w:t>schich</w:t>
        <w:softHyphen/>
        <w:t>te der Reli</w:t>
        <w:softHyphen/>
        <w:t>gion zeigt uns, dass über</w:t>
        <w:softHyphen/>
        <w:t>all dort, wo aus wel</w:t>
        <w:softHyphen/>
        <w:t>chen Grün</w:t>
        <w:softHyphen/>
        <w:t>den auch immer kriti</w:t>
        <w:softHyphen/>
        <w:t>sches Hinter</w:t>
        <w:softHyphen/>
        <w:t>fragen nicht mög</w:t>
        <w:softHyphen/>
        <w:t>lich war, die Men</w:t>
        <w:softHyphen/>
        <w:t>schen ihre Krea</w:t>
        <w:softHyphen/>
        <w:t>tivi</w:t>
        <w:softHyphen/>
        <w:t>tät ein</w:t>
        <w:softHyphen/>
        <w:t>gebüßt haben und der ge</w:t>
        <w:softHyphen/>
        <w:t>sell</w:t>
        <w:softHyphen/>
        <w:t>schaft</w:t>
        <w:softHyphen/>
        <w:t>liche und zivilisa</w:t>
        <w:softHyphen/>
        <w:t>torische Fortschritt ge</w:t>
        <w:softHyphen/>
        <w:t xml:space="preserve">hemmt wurden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Nun kann man die Frage stel</w:t>
        <w:softHyphen/>
        <w:t>len, welche Be</w:t>
        <w:softHyphen/>
        <w:t>deu</w:t>
        <w:softHyphen/>
        <w:t>tung die Reli</w:t>
        <w:softHyphen/>
        <w:t>gion dem Hinter</w:t>
        <w:softHyphen/>
        <w:t>fragen oder Nach</w:t>
        <w:softHyphen/>
        <w:t>fragen zu</w:t>
        <w:softHyphen/>
        <w:t>misst. Warum sind viele reli</w:t>
        <w:softHyphen/>
        <w:t>giöse Men</w:t>
        <w:softHyphen/>
        <w:t>schen und auch Ge</w:t>
        <w:softHyphen/>
        <w:t>sell</w:t>
        <w:softHyphen/>
        <w:t>schaften all</w:t>
        <w:softHyphen/>
        <w:t>gemein nicht daran interes</w:t>
        <w:softHyphen/>
        <w:t>siert, Fragen zu stel</w:t>
        <w:softHyphen/>
        <w:t xml:space="preserve">len?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Es ist ein dem Islam inhä</w:t>
        <w:softHyphen/>
        <w:t>rentes und all</w:t>
        <w:softHyphen/>
        <w:t>gemein be</w:t>
        <w:softHyphen/>
        <w:t>kann</w:t>
        <w:softHyphen/>
        <w:t>tes Merk</w:t>
        <w:softHyphen/>
        <w:t>mal, dass alle Fragen, gleich in wel</w:t>
        <w:softHyphen/>
        <w:t>chem Be</w:t>
        <w:softHyphen/>
        <w:t>reich, zu</w:t>
        <w:softHyphen/>
        <w:t>lässig sind. Wenn die Fragen z. B. nicht zu den Grund</w:t>
        <w:softHyphen/>
        <w:t>lagen des Glau</w:t>
        <w:softHyphen/>
        <w:t>bens vor</w:t>
        <w:softHyphen/>
        <w:t>drin</w:t>
        <w:softHyphen/>
        <w:t>gen, kann man diesen nicht lo</w:t>
        <w:softHyphen/>
        <w:t>gisch dar</w:t>
        <w:softHyphen/>
        <w:t>stel</w:t>
        <w:softHyphen/>
        <w:t>len und inter</w:t>
        <w:softHyphen/>
        <w:t>pre</w:t>
        <w:softHyphen/>
        <w:t>tieren. Die Ge</w:t>
        <w:softHyphen/>
        <w:t>schich</w:t>
        <w:softHyphen/>
        <w:t>te lehrt uns, dass die Pro</w:t>
        <w:softHyphen/>
        <w:t>pheten und Imame an ernst</w:t>
        <w:softHyphen/>
        <w:t>haften Fragen interes</w:t>
        <w:softHyphen/>
        <w:t>siert waren. War Adam (</w:t>
      </w:r>
      <w:r>
        <w:rPr>
          <w:rFonts w:cs="abrneu;Trebuchet MS" w:ascii="abrneu;Trebuchet MS" w:hAnsi="abrneu;Trebuchet MS"/>
          <w:sz w:val="23"/>
        </w:rPr>
        <w:t>U</w:t>
      </w:r>
      <w:r>
        <w:rPr>
          <w:sz w:val="23"/>
        </w:rPr>
        <w:t>) etwa kein neu</w:t>
        <w:softHyphen/>
        <w:t>gieri</w:t>
        <w:softHyphen/>
        <w:t>ger Mensch? Hat er keine Fragen ge</w:t>
        <w:softHyphen/>
        <w:t>stellt? War der letz</w:t>
        <w:softHyphen/>
        <w:t>te Pro</w:t>
        <w:softHyphen/>
        <w:t>phet, Muhammad (</w:t>
      </w:r>
      <w:r>
        <w:rPr>
          <w:rFonts w:eastAsia="Bala;Symbol" w:cs="Bala;Symbol" w:ascii="Bala;Symbol" w:hAnsi="Bala;Symbol"/>
          <w:sz w:val="23"/>
        </w:rPr>
        <w:t></w:t>
      </w:r>
      <w:r>
        <w:rPr>
          <w:sz w:val="23"/>
        </w:rPr>
        <w:t>), nicht an Fragen über den Sinn der Reli</w:t>
        <w:softHyphen/>
        <w:t>gion usw. interes</w:t>
        <w:softHyphen/>
        <w:t>siert? Hat Im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 xml:space="preserve">m </w:t>
      </w:r>
      <w:r>
        <w:rPr>
          <w:rFonts w:cs="timumsch;Trebuchet MS" w:ascii="timumsch;Trebuchet MS" w:hAnsi="timumsch;Trebuchet MS"/>
          <w:sz w:val="23"/>
        </w:rPr>
        <w:t>3</w:t>
      </w:r>
      <w:r>
        <w:rPr>
          <w:sz w:val="23"/>
        </w:rPr>
        <w:t>Al</w:t>
      </w:r>
      <w:r>
        <w:rPr>
          <w:rFonts w:cs="timumsch;Trebuchet MS" w:ascii="timumsch;Trebuchet MS" w:hAnsi="timumsch;Trebuchet MS"/>
          <w:sz w:val="23"/>
        </w:rPr>
        <w:t>i</w:t>
      </w:r>
      <w:r>
        <w:rPr>
          <w:sz w:val="23"/>
        </w:rPr>
        <w:t xml:space="preserve"> (</w:t>
      </w:r>
      <w:r>
        <w:rPr>
          <w:rFonts w:cs="abrneu;Trebuchet MS" w:ascii="abrneu;Trebuchet MS" w:hAnsi="abrneu;Trebuchet MS"/>
          <w:sz w:val="23"/>
        </w:rPr>
        <w:t>U</w:t>
      </w:r>
      <w:r>
        <w:rPr>
          <w:sz w:val="23"/>
        </w:rPr>
        <w:t>) nicht immer ge</w:t>
        <w:softHyphen/>
        <w:t>sagt: „Fragt mich, so lange ich unter euch weile.“ Heißt es im Qur’an denn nicht: „... Gib denn die frohe Bot</w:t>
        <w:softHyphen/>
        <w:t>schaft Meinen Die</w:t>
        <w:softHyphen/>
        <w:t xml:space="preserve">nern; es sind jene, die auf das Wort hören und dem besten von ihm folgen...“ (Sure az-Zumar, Verse 17 und 18)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Selbst</w:t>
        <w:softHyphen/>
        <w:t>ver</w:t>
        <w:softHyphen/>
        <w:t>ständ</w:t>
        <w:softHyphen/>
        <w:t>lich ist der Islam ein Ideen</w:t>
        <w:softHyphen/>
        <w:t>kom</w:t>
        <w:softHyphen/>
        <w:t>plex, ein Glaube, mit dem man sich aus</w:t>
        <w:softHyphen/>
        <w:t>einan</w:t>
        <w:softHyphen/>
        <w:t>der setzen muss, und wenn man diese Aus</w:t>
        <w:softHyphen/>
        <w:t>einan</w:t>
        <w:softHyphen/>
        <w:t>der</w:t>
        <w:softHyphen/>
        <w:t>set</w:t>
        <w:softHyphen/>
        <w:t>zung be</w:t>
        <w:softHyphen/>
        <w:t>wäl</w:t>
        <w:softHyphen/>
        <w:t>tigt hat, dann hat man die Mög</w:t>
        <w:softHyphen/>
        <w:t>lich</w:t>
        <w:softHyphen/>
        <w:t>keit der Wahl: „Es gibt keinen Zwang im Glau</w:t>
        <w:softHyphen/>
        <w:t>ben. Der rich</w:t>
        <w:softHyphen/>
        <w:t>tige Weg ist nun klar er</w:t>
        <w:softHyphen/>
        <w:t>kenn</w:t>
        <w:softHyphen/>
        <w:t>bar ge</w:t>
        <w:softHyphen/>
        <w:t>worden gegen</w:t>
        <w:softHyphen/>
        <w:t>über dem un</w:t>
        <w:softHyphen/>
        <w:t>rich</w:t>
        <w:softHyphen/>
        <w:t xml:space="preserve">tigen...“ (Sure al-Baqara, Vers 256)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Angst vor Fragen haben jene, die im Inne</w:t>
        <w:softHyphen/>
        <w:t>ren ihres Wesens un</w:t>
        <w:softHyphen/>
        <w:t>sicher sind; aber die qur’anische Logik ist nicht mit Schwä</w:t>
        <w:softHyphen/>
        <w:t>che oder Un</w:t>
        <w:softHyphen/>
        <w:t>sicher</w:t>
        <w:softHyphen/>
        <w:t>heit in Zu</w:t>
        <w:softHyphen/>
        <w:t>sammen</w:t>
        <w:softHyphen/>
        <w:t>hang zu brin</w:t>
        <w:softHyphen/>
        <w:t>gen. Der Qur’an führt den Men</w:t>
        <w:softHyphen/>
        <w:t>schen durch rati</w:t>
        <w:softHyphen/>
        <w:t>onale Argumen</w:t>
        <w:softHyphen/>
        <w:t>tation und logi</w:t>
        <w:softHyphen/>
        <w:t>sche Be</w:t>
        <w:softHyphen/>
        <w:t>weise auf den rech</w:t>
        <w:softHyphen/>
        <w:t>ten Weg. Er ver</w:t>
        <w:softHyphen/>
        <w:t>langt vom Men</w:t>
        <w:softHyphen/>
        <w:t>schen, dass er seine Ver</w:t>
        <w:softHyphen/>
        <w:t>nunft ge</w:t>
        <w:softHyphen/>
        <w:t>braucht und über die gött</w:t>
        <w:softHyphen/>
        <w:t>liche Offen</w:t>
        <w:softHyphen/>
        <w:t>barung nach</w:t>
        <w:softHyphen/>
        <w:t>denkt. Wer mit der reli</w:t>
        <w:softHyphen/>
        <w:t>giösen Kultur ver</w:t>
        <w:softHyphen/>
        <w:t>traut ist, weiß ge</w:t>
        <w:softHyphen/>
        <w:t>nau, dass ihr Zwang, Will</w:t>
        <w:softHyphen/>
        <w:t>kür, Fata</w:t>
        <w:softHyphen/>
        <w:t>lis</w:t>
        <w:softHyphen/>
        <w:t>mus und blinde Nach</w:t>
        <w:softHyphen/>
        <w:t>ahmung fremd sind. Grund</w:t>
        <w:softHyphen/>
        <w:t>sätz</w:t>
        <w:softHyphen/>
        <w:t>lich liegt ein großer Unter</w:t>
        <w:softHyphen/>
        <w:t>schied zwi</w:t>
        <w:softHyphen/>
        <w:t>schen dem Islam und den ande</w:t>
        <w:softHyphen/>
        <w:t>ren Reli</w:t>
        <w:softHyphen/>
        <w:t>gionen darin, dass der Islam Wissen als not</w:t>
        <w:softHyphen/>
        <w:t>wendi</w:t>
        <w:softHyphen/>
        <w:t>ger Be</w:t>
        <w:softHyphen/>
        <w:t>stand</w:t>
        <w:softHyphen/>
        <w:t>teil des Glau</w:t>
        <w:softHyphen/>
        <w:t>bens an</w:t>
        <w:softHyphen/>
        <w:t>sieht. Gott for</w:t>
        <w:softHyphen/>
        <w:t>dert vom Men</w:t>
        <w:softHyphen/>
        <w:t>schen, dass er sich auf keinen Weg auf</w:t>
        <w:softHyphen/>
        <w:t>machen soll, den er nicht ge</w:t>
        <w:softHyphen/>
        <w:t>nau kennt. Wie könnte Gott als Symbol der All</w:t>
        <w:softHyphen/>
        <w:t>wissen</w:t>
        <w:softHyphen/>
        <w:t>heit Men</w:t>
        <w:softHyphen/>
        <w:t>schen zu sich ein</w:t>
        <w:softHyphen/>
        <w:t>laden und Ihnen gleich</w:t>
        <w:softHyphen/>
        <w:t>zeitig ge</w:t>
        <w:softHyphen/>
        <w:t>bieten, nichts zu hinter</w:t>
        <w:softHyphen/>
        <w:t>fragen? Der reli</w:t>
        <w:softHyphen/>
        <w:t>giöse Mensch ist viel</w:t>
        <w:softHyphen/>
        <w:t>mehr ver</w:t>
        <w:softHyphen/>
        <w:t>pflich</w:t>
        <w:softHyphen/>
        <w:t>tet, die islami</w:t>
        <w:softHyphen/>
        <w:t>schen Prinzi</w:t>
        <w:softHyphen/>
        <w:t>pien zu er</w:t>
        <w:softHyphen/>
        <w:t>for</w:t>
        <w:softHyphen/>
        <w:t>schen. Jeder Muslim soll die Grund</w:t>
        <w:softHyphen/>
        <w:t>lagen der islami</w:t>
        <w:softHyphen/>
        <w:t>schen Welt</w:t>
        <w:softHyphen/>
        <w:t>an</w:t>
        <w:softHyphen/>
        <w:t>schau</w:t>
        <w:softHyphen/>
        <w:t>ung stu</w:t>
        <w:softHyphen/>
        <w:t>dieren und sich mit ihnen aus</w:t>
        <w:softHyphen/>
        <w:t>einan</w:t>
        <w:softHyphen/>
        <w:t>der setzen. Wie schön hat dies Im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 xml:space="preserve">m </w:t>
      </w:r>
      <w:r>
        <w:rPr>
          <w:rFonts w:cs="timumsch;Trebuchet MS" w:ascii="timumsch;Trebuchet MS" w:hAnsi="timumsch;Trebuchet MS"/>
          <w:sz w:val="23"/>
        </w:rPr>
        <w:t>3</w:t>
      </w:r>
      <w:r>
        <w:rPr>
          <w:sz w:val="23"/>
        </w:rPr>
        <w:t>Al</w:t>
      </w:r>
      <w:r>
        <w:rPr>
          <w:rFonts w:cs="timumsch;Trebuchet MS" w:ascii="timumsch;Trebuchet MS" w:hAnsi="timumsch;Trebuchet MS"/>
          <w:sz w:val="23"/>
        </w:rPr>
        <w:t>i</w:t>
      </w:r>
      <w:r>
        <w:rPr>
          <w:sz w:val="23"/>
        </w:rPr>
        <w:t xml:space="preserve"> zum Aus</w:t>
        <w:softHyphen/>
        <w:t>druck ge</w:t>
        <w:softHyphen/>
        <w:t>bracht, wo er für jene, die Fragen stel</w:t>
        <w:softHyphen/>
        <w:t>len betet: „Woher kommen sie? Warum sind sie hier? Und wohin gehen sie?“ Das ist der Prozess der Ent</w:t>
        <w:softHyphen/>
        <w:t>wick</w:t>
        <w:softHyphen/>
        <w:t>lung und des Fort</w:t>
        <w:softHyphen/>
        <w:t xml:space="preserve">schritts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Nun könnte man die Frage auf</w:t>
        <w:softHyphen/>
        <w:t>werfen, warum der Islam, der sich gegen Fata</w:t>
        <w:softHyphen/>
        <w:t>lis</w:t>
        <w:softHyphen/>
        <w:t>mus, Will</w:t>
        <w:softHyphen/>
        <w:t>kür und Zwang rich</w:t>
        <w:softHyphen/>
        <w:t>tet und sich als eine fort</w:t>
        <w:softHyphen/>
        <w:t>schritt</w:t>
        <w:softHyphen/>
        <w:t>liche Reli</w:t>
        <w:softHyphen/>
        <w:t>gion sieht, die über</w:t>
        <w:softHyphen/>
        <w:t>all und jeder</w:t>
        <w:softHyphen/>
        <w:t>zeit prakti</w:t>
        <w:softHyphen/>
        <w:t>zier</w:t>
        <w:softHyphen/>
        <w:t>bar ist, mit kriti</w:t>
        <w:softHyphen/>
        <w:t>schen Men</w:t>
        <w:softHyphen/>
        <w:t>schen und Quer</w:t>
        <w:softHyphen/>
        <w:t>den</w:t>
        <w:softHyphen/>
        <w:t>kern seine Pro</w:t>
        <w:softHyphen/>
        <w:t>bleme hat? Die Ant</w:t>
        <w:softHyphen/>
        <w:t>wort ist klar: es gilt zu differen</w:t>
        <w:softHyphen/>
        <w:t>zieren zwi</w:t>
        <w:softHyphen/>
        <w:t>schen der Reli</w:t>
        <w:softHyphen/>
        <w:t>gion und dem reli</w:t>
        <w:softHyphen/>
        <w:t>giösen Men</w:t>
        <w:softHyphen/>
        <w:t>schen. Es gibt viele Men</w:t>
        <w:softHyphen/>
        <w:t>schen, die sich mit der äuße</w:t>
        <w:softHyphen/>
        <w:t>ren Er</w:t>
        <w:softHyphen/>
        <w:t>schei</w:t>
        <w:softHyphen/>
        <w:t>nungs</w:t>
        <w:softHyphen/>
        <w:t>form der Reli</w:t>
        <w:softHyphen/>
        <w:t>gion be</w:t>
        <w:softHyphen/>
        <w:t>schäf</w:t>
        <w:softHyphen/>
        <w:t>tigt haben und darü</w:t>
        <w:softHyphen/>
        <w:t>ber die innere Wirk</w:t>
        <w:softHyphen/>
        <w:t>lich</w:t>
        <w:softHyphen/>
        <w:t>keit der Reli</w:t>
        <w:softHyphen/>
        <w:t>gion ver</w:t>
        <w:softHyphen/>
        <w:t>nach</w:t>
        <w:softHyphen/>
        <w:t>lässigt haben. Es gibt viele Men</w:t>
        <w:softHyphen/>
        <w:t>schen, die ih</w:t>
        <w:softHyphen/>
        <w:t>re reli</w:t>
        <w:softHyphen/>
        <w:t>giösen An</w:t>
        <w:softHyphen/>
        <w:t>sich</w:t>
        <w:softHyphen/>
        <w:t>ten als für alle Men</w:t>
        <w:softHyphen/>
        <w:t>schen gültig an</w:t>
        <w:softHyphen/>
        <w:t>sehen. Diese Men</w:t>
        <w:softHyphen/>
        <w:t>schen haben nicht nur die an</w:t>
        <w:softHyphen/>
        <w:t>deren son</w:t>
        <w:softHyphen/>
        <w:t>dern sich selbst von der Wahr</w:t>
        <w:softHyphen/>
        <w:t>heit und den neuen Er</w:t>
        <w:softHyphen/>
        <w:t>kennt</w:t>
        <w:softHyphen/>
        <w:t>nissen der Reli</w:t>
        <w:softHyphen/>
        <w:t>gion ab</w:t>
        <w:softHyphen/>
        <w:t>ge</w:t>
        <w:softHyphen/>
        <w:t>halten. Solche Men</w:t>
        <w:softHyphen/>
        <w:t>schen gibt es in jeder Ge</w:t>
        <w:softHyphen/>
        <w:t>sell</w:t>
        <w:softHyphen/>
        <w:t>schaft, und sie sind für sich selbst ver</w:t>
        <w:softHyphen/>
        <w:t>ant</w:t>
        <w:softHyphen/>
        <w:t>wort</w:t>
        <w:softHyphen/>
        <w:t>lich. Fragen haben in der Reli</w:t>
        <w:softHyphen/>
        <w:t>gion den tiefen Sinn, gleich einer spru</w:t>
        <w:softHyphen/>
        <w:t>delnden Quelle Krea</w:t>
        <w:softHyphen/>
        <w:t>tivi</w:t>
        <w:softHyphen/>
        <w:t>tät, Er</w:t>
        <w:softHyphen/>
        <w:t>neue</w:t>
        <w:softHyphen/>
        <w:t>rung, Ent</w:t>
        <w:softHyphen/>
        <w:t>wick</w:t>
        <w:softHyphen/>
        <w:t>lung und Fort</w:t>
        <w:softHyphen/>
        <w:t>schritt her</w:t>
        <w:softHyphen/>
        <w:t>vor</w:t>
        <w:softHyphen/>
        <w:t>zu</w:t>
        <w:softHyphen/>
        <w:t>brin</w:t>
        <w:softHyphen/>
        <w:t>gen, und die reli</w:t>
        <w:softHyphen/>
        <w:t>giöse Exis</w:t>
        <w:softHyphen/>
        <w:t>tenz er</w:t>
        <w:softHyphen/>
        <w:t>blüht, wenn sie in dieser Sicht</w:t>
        <w:softHyphen/>
        <w:t>weise wur</w:t>
        <w:softHyphen/>
        <w:t>zelt. Die Vor</w:t>
        <w:softHyphen/>
        <w:t>stel</w:t>
        <w:softHyphen/>
        <w:t>lungen von der Reli</w:t>
        <w:softHyphen/>
        <w:t>gion und die Be</w:t>
        <w:softHyphen/>
        <w:t>dürf</w:t>
        <w:softHyphen/>
        <w:t>nisse des Men</w:t>
        <w:softHyphen/>
        <w:t>schen sind der zeit</w:t>
        <w:softHyphen/>
        <w:t>lichen Ver</w:t>
        <w:softHyphen/>
        <w:t>ände</w:t>
        <w:softHyphen/>
        <w:t>rung unter</w:t>
        <w:softHyphen/>
        <w:t>worfen. Stets werden wir mit einer neuen Welt konfron</w:t>
        <w:softHyphen/>
        <w:t>tiert, und diese neue Welt braucht neue Ge</w:t>
        <w:softHyphen/>
        <w:t>setze, neue Fragen, neue Ant</w:t>
        <w:softHyphen/>
        <w:t>worten und sogar eine neue Atmo</w:t>
        <w:softHyphen/>
        <w:t>sphäre. Wenn zwei Tage im Leben eines Men</w:t>
        <w:softHyphen/>
        <w:t>schen völlig iden</w:t>
        <w:softHyphen/>
        <w:t>tisch sind und keiner</w:t>
        <w:softHyphen/>
        <w:t>lei Ver</w:t>
        <w:softHyphen/>
        <w:t>ände</w:t>
        <w:softHyphen/>
        <w:t>rung er</w:t>
        <w:softHyphen/>
        <w:t>fahren, dann hat er zu</w:t>
        <w:softHyphen/>
        <w:t>min</w:t>
        <w:softHyphen/>
        <w:t>dest einen Tag ver</w:t>
        <w:softHyphen/>
        <w:t>loren. Es ist selbst</w:t>
        <w:softHyphen/>
        <w:t>ver</w:t>
        <w:softHyphen/>
        <w:t>ständ</w:t>
        <w:softHyphen/>
        <w:t>lich, dass jede neue Er</w:t>
        <w:softHyphen/>
        <w:t>schei</w:t>
        <w:softHyphen/>
        <w:t>nung mit neuen Fragen ein</w:t>
        <w:softHyphen/>
        <w:t>her</w:t>
        <w:softHyphen/>
        <w:t>geht. Für jede neue Situa</w:t>
        <w:softHyphen/>
        <w:t>tion müssen neue, ver</w:t>
        <w:softHyphen/>
        <w:t>nünf</w:t>
        <w:softHyphen/>
        <w:t>tige und logi</w:t>
        <w:softHyphen/>
        <w:t>sche Ant</w:t>
        <w:softHyphen/>
        <w:t>worten ge</w:t>
        <w:softHyphen/>
        <w:t>funden werden, und des</w:t>
        <w:softHyphen/>
        <w:t>halb sollte man nicht sagen, wenn es keine neuen Fragen gibt, gibt es auch keine neuen Auf</w:t>
        <w:softHyphen/>
        <w:t>gaben! Unsere großen Persön</w:t>
        <w:softHyphen/>
        <w:t>lich</w:t>
        <w:softHyphen/>
        <w:t>keiten waren des</w:t>
        <w:softHyphen/>
        <w:t>halb neu</w:t>
        <w:softHyphen/>
        <w:t>gierig auf neue Fragen und manch</w:t>
        <w:softHyphen/>
        <w:t>mal haben sie be</w:t>
        <w:softHyphen/>
        <w:t>wusst neue Fragen ge</w:t>
        <w:softHyphen/>
        <w:t>stellt, um da</w:t>
        <w:softHyphen/>
        <w:t>durch die reli</w:t>
        <w:softHyphen/>
        <w:t>giöse Masse aus dem Schlaf der Nach</w:t>
        <w:softHyphen/>
        <w:t>lässig</w:t>
        <w:softHyphen/>
        <w:t xml:space="preserve">keit zu wecken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Der Qur’an er</w:t>
        <w:softHyphen/>
        <w:t>zählt uns die Ge</w:t>
        <w:softHyphen/>
        <w:t>schich</w:t>
        <w:softHyphen/>
        <w:t>te von Abra</w:t>
        <w:softHyphen/>
        <w:t>ham (</w:t>
      </w:r>
      <w:r>
        <w:rPr>
          <w:rFonts w:cs="abrneu;Trebuchet MS" w:ascii="abrneu;Trebuchet MS" w:hAnsi="abrneu;Trebuchet MS"/>
          <w:sz w:val="23"/>
        </w:rPr>
        <w:t>U</w:t>
      </w:r>
      <w:r>
        <w:rPr>
          <w:sz w:val="23"/>
        </w:rPr>
        <w:t>), der alle Götzen zer</w:t>
        <w:softHyphen/>
        <w:t>schlägt und dann seine Axt dem größ</w:t>
        <w:softHyphen/>
        <w:t>ten und ein</w:t>
        <w:softHyphen/>
        <w:t>zig noch ver</w:t>
        <w:softHyphen/>
        <w:t>blie</w:t>
        <w:softHyphen/>
        <w:t>benen Götzen in die Hände legt. Mit dieser Tat wirft er neue Fragen auf: ent</w:t>
        <w:softHyphen/>
        <w:t>weder müssen die Men</w:t>
        <w:softHyphen/>
        <w:t>schen akzep</w:t>
        <w:softHyphen/>
        <w:t>tieren, dass der große Götze die klei</w:t>
        <w:softHyphen/>
        <w:t>nen zer</w:t>
        <w:softHyphen/>
        <w:t>trüm</w:t>
        <w:softHyphen/>
        <w:t>mert hat, oder aber, wenn sie dies nicht akzep</w:t>
        <w:softHyphen/>
        <w:t>tieren, müssen sie ein</w:t>
        <w:softHyphen/>
        <w:t>geste</w:t>
        <w:softHyphen/>
        <w:t>hen, dass der Götze ohn</w:t>
        <w:softHyphen/>
        <w:t>mäch</w:t>
        <w:softHyphen/>
        <w:t>tig war und dies nicht ver</w:t>
        <w:softHyphen/>
        <w:t>hin</w:t>
        <w:softHyphen/>
        <w:t>dern konnte. Mit der</w:t>
        <w:softHyphen/>
        <w:t>arti</w:t>
        <w:softHyphen/>
        <w:t>gen Fragen wurden viele Men</w:t>
        <w:softHyphen/>
        <w:t>schen aus dem Schlaf der Naivi</w:t>
        <w:softHyphen/>
        <w:t>tät und der Un</w:t>
        <w:softHyphen/>
        <w:t>wissen</w:t>
        <w:softHyphen/>
        <w:t>heit ge</w:t>
        <w:softHyphen/>
        <w:t>weckt und dem wahren Gott und Schöp</w:t>
        <w:softHyphen/>
        <w:t>fer nä</w:t>
        <w:softHyphen/>
        <w:t>her ge</w:t>
        <w:softHyphen/>
        <w:t>bracht. Wenn reli</w:t>
        <w:softHyphen/>
        <w:t>giöse Institu</w:t>
        <w:softHyphen/>
        <w:t>tionen neue Fragen nicht akzep</w:t>
        <w:softHyphen/>
        <w:t>tieren können, wie stehen sie dann zu Men</w:t>
        <w:softHyphen/>
        <w:t>schen wie Abra</w:t>
        <w:softHyphen/>
        <w:t>ham? Abra</w:t>
        <w:softHyphen/>
        <w:t>ham zeigt uns unsere mensch</w:t>
        <w:softHyphen/>
        <w:t>liche Ver</w:t>
        <w:softHyphen/>
        <w:t>antwor</w:t>
        <w:softHyphen/>
        <w:t>tung auf, näm</w:t>
        <w:softHyphen/>
        <w:t>lich den Weg der Auf</w:t>
        <w:softHyphen/>
        <w:t>klä</w:t>
        <w:softHyphen/>
        <w:t>rung zu be</w:t>
        <w:softHyphen/>
        <w:t>schrei</w:t>
        <w:softHyphen/>
        <w:t>ten und tapfer auf die Suche nach der Wahr</w:t>
        <w:softHyphen/>
        <w:t>heit zu gehen. Man sollte nicht alles mit dem Argu</w:t>
        <w:softHyphen/>
        <w:t>ment recht</w:t>
        <w:softHyphen/>
        <w:t>ferti</w:t>
        <w:softHyphen/>
        <w:t>gen, es sei ge</w:t>
        <w:softHyphen/>
        <w:t>fähr</w:t>
        <w:softHyphen/>
        <w:t>lich. Abra</w:t>
        <w:softHyphen/>
        <w:t>ham ist unser Vor</w:t>
        <w:softHyphen/>
        <w:t>bild. Wenn sich die Me</w:t>
        <w:softHyphen/>
        <w:t>thodo</w:t>
        <w:softHyphen/>
        <w:t>logie der Reli</w:t>
        <w:softHyphen/>
        <w:t>gion nicht weiter</w:t>
        <w:softHyphen/>
        <w:t>entwi</w:t>
        <w:softHyphen/>
        <w:t>ckelt, wird die Reli</w:t>
        <w:softHyphen/>
        <w:t>gion ihre Funk</w:t>
        <w:softHyphen/>
        <w:t>tion in der Ge</w:t>
        <w:softHyphen/>
        <w:t>sell</w:t>
        <w:softHyphen/>
        <w:t>schaft ver</w:t>
        <w:softHyphen/>
        <w:t>lieren, und das ist das bit</w:t>
        <w:softHyphen/>
        <w:t>tere Schick</w:t>
        <w:softHyphen/>
        <w:t>sal der Reli</w:t>
        <w:softHyphen/>
        <w:t>gion im Westen. Die Reli</w:t>
        <w:softHyphen/>
        <w:t>gion ist im Westen heute eine Rander</w:t>
        <w:softHyphen/>
        <w:t>schei</w:t>
        <w:softHyphen/>
        <w:t>nung; sie ist am ge</w:t>
        <w:softHyphen/>
        <w:t>sell</w:t>
        <w:softHyphen/>
        <w:t>schaft</w:t>
        <w:softHyphen/>
        <w:t>lichen, kultu</w:t>
        <w:softHyphen/>
        <w:t>rellen, wirt</w:t>
        <w:softHyphen/>
        <w:t>schaft</w:t>
        <w:softHyphen/>
        <w:t>lichen und politi</w:t>
        <w:softHyphen/>
        <w:t>schen Ge</w:t>
        <w:softHyphen/>
        <w:t>sche</w:t>
        <w:softHyphen/>
        <w:t>hen nicht wirk</w:t>
        <w:softHyphen/>
        <w:t>lich be</w:t>
        <w:softHyphen/>
        <w:t>tei</w:t>
        <w:softHyphen/>
        <w:t>ligt. Wenn die reli</w:t>
        <w:softHyphen/>
        <w:t>giösen Ak</w:t>
        <w:softHyphen/>
        <w:t>teure ihre Ver</w:t>
        <w:softHyphen/>
        <w:t>antwor</w:t>
        <w:softHyphen/>
        <w:t>tung und Er</w:t>
        <w:softHyphen/>
        <w:t>neue</w:t>
        <w:softHyphen/>
        <w:t>rung nicht ver</w:t>
        <w:softHyphen/>
        <w:t>nach</w:t>
        <w:softHyphen/>
        <w:t>lässigt hätten, wäre die Reli</w:t>
        <w:softHyphen/>
        <w:t>gion heute nicht in dieser Situa</w:t>
        <w:softHyphen/>
        <w:t>tion. Wie kann man von den Men</w:t>
        <w:softHyphen/>
        <w:t>schen ver</w:t>
        <w:softHyphen/>
        <w:t>langen, dass sie reli</w:t>
        <w:softHyphen/>
        <w:t>giöse Ge</w:t>
        <w:softHyphen/>
        <w:t>bote und Ver</w:t>
        <w:softHyphen/>
        <w:t>bote und die reli</w:t>
        <w:softHyphen/>
        <w:t>giöse Wahr</w:t>
        <w:softHyphen/>
        <w:t>heit ins</w:t>
        <w:softHyphen/>
        <w:t>gesamt an</w:t>
        <w:softHyphen/>
        <w:t>nehmen, wenn sie diese nicht ver</w:t>
        <w:softHyphen/>
        <w:t>stan</w:t>
        <w:softHyphen/>
        <w:t xml:space="preserve">den haben?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  <w:t>Gott, als Schöp</w:t>
        <w:softHyphen/>
        <w:t>fer des Men</w:t>
        <w:softHyphen/>
        <w:t>schen, lädt ihn zum Nach</w:t>
        <w:softHyphen/>
        <w:t>denken ein und stellt in seinem Buch neue Fragen für die Mensch</w:t>
        <w:softHyphen/>
        <w:t>heit. Das Buch Gottes, der Qur’an,  stellt sich selbst vor mit neuen Fragen, neuen Ant</w:t>
        <w:softHyphen/>
        <w:t>worten und einer neuen Art der Argumen</w:t>
        <w:softHyphen/>
        <w:t>tation, wie aus allen Versen des Qur’an deut</w:t>
        <w:softHyphen/>
        <w:t xml:space="preserve">lich wird. „.. ,Sind solche, die wissen, denen gleich, die nicht wissen?‘...“ (Sure az-Zumar, Vers 9)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„</w:t>
      </w:r>
      <w:r>
        <w:rPr>
          <w:sz w:val="23"/>
        </w:rPr>
        <w:t>Meint der Mensch etwa, er würde sich selbst über</w:t>
        <w:softHyphen/>
        <w:t>lassen sein?“ (Sure al-Qiy</w:t>
      </w:r>
      <w:r>
        <w:rPr>
          <w:rFonts w:cs="timumsch;Trebuchet MS" w:ascii="timumsch;Trebuchet MS" w:hAnsi="timumsch;Trebuchet MS"/>
          <w:sz w:val="23"/>
        </w:rPr>
        <w:t>a</w:t>
      </w:r>
      <w:r>
        <w:rPr>
          <w:sz w:val="23"/>
        </w:rPr>
        <w:t xml:space="preserve">ma, Vers 36)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„</w:t>
      </w:r>
      <w:r>
        <w:rPr>
          <w:sz w:val="23"/>
        </w:rPr>
        <w:t>O ihr, die ihr glaubt, soll Ich euch (den Weg) zu einem Handel weisen, der euch vor qual</w:t>
        <w:softHyphen/>
        <w:t>voller Strafe retten wird?“ (Sure a</w:t>
      </w:r>
      <w:r>
        <w:rPr>
          <w:rFonts w:cs="timumsch;Trebuchet MS" w:ascii="timumsch;Trebuchet MS" w:hAnsi="timumsch;Trebuchet MS"/>
          <w:sz w:val="23"/>
        </w:rPr>
        <w:t>s</w:t>
      </w:r>
      <w:r>
        <w:rPr>
          <w:sz w:val="23"/>
        </w:rPr>
        <w:t>-</w:t>
      </w:r>
      <w:r>
        <w:rPr>
          <w:rFonts w:cs="timumsch;Trebuchet MS" w:ascii="timumsch;Trebuchet MS" w:hAnsi="timumsch;Trebuchet MS"/>
          <w:sz w:val="23"/>
        </w:rPr>
        <w:t>S</w:t>
      </w:r>
      <w:r>
        <w:rPr>
          <w:sz w:val="23"/>
        </w:rPr>
        <w:t xml:space="preserve">aff, Vers 10)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/>
      </w:pPr>
      <w:r>
        <w:rPr>
          <w:sz w:val="23"/>
        </w:rPr>
        <w:t>Wie kann diese gött</w:t>
        <w:softHyphen/>
        <w:t>liche Ver</w:t>
        <w:softHyphen/>
        <w:t>anla</w:t>
        <w:softHyphen/>
        <w:t>gung des Men</w:t>
        <w:softHyphen/>
        <w:t>schen, durch neue Fragen und Ant</w:t>
        <w:softHyphen/>
        <w:t>worten Gott besser zu er</w:t>
        <w:softHyphen/>
        <w:t>kennen, ver</w:t>
        <w:softHyphen/>
        <w:t>nach</w:t>
        <w:softHyphen/>
        <w:t>lässigt werden? Wie kann ein Mensch ande</w:t>
        <w:softHyphen/>
        <w:t>ren Men</w:t>
        <w:softHyphen/>
        <w:t>schen ver</w:t>
        <w:softHyphen/>
        <w:t>bieten, sich mit neuen Fragen über die Reli</w:t>
        <w:softHyphen/>
        <w:t>gion aus</w:t>
        <w:softHyphen/>
        <w:t>einan</w:t>
        <w:softHyphen/>
        <w:t>der zu setzen? Diese Sicht</w:t>
        <w:softHyphen/>
        <w:t>weise, wonach die reli</w:t>
        <w:softHyphen/>
        <w:t>giösen Aus</w:t>
        <w:softHyphen/>
        <w:t>sagen und das Hinter</w:t>
        <w:softHyphen/>
        <w:t>fragen und Nach</w:t>
        <w:softHyphen/>
        <w:t>fragen einan</w:t>
        <w:softHyphen/>
        <w:t>der fremd sind, ist einer ver</w:t>
        <w:softHyphen/>
        <w:t>nünf</w:t>
        <w:softHyphen/>
        <w:t>tigen, zeit</w:t>
        <w:softHyphen/>
        <w:t>gemä</w:t>
        <w:softHyphen/>
        <w:t>ßen und über</w:t>
        <w:softHyphen/>
        <w:t>zeu</w:t>
        <w:softHyphen/>
        <w:t>genden Ant</w:t>
        <w:softHyphen/>
        <w:t>wort nicht nützlich und sogar falsch und ist mit dem Wesen und der Logik der Reli</w:t>
        <w:softHyphen/>
        <w:t>gion nicht ver</w:t>
        <w:softHyphen/>
        <w:t>ein</w:t>
        <w:softHyphen/>
        <w:t>bar. Ab</w:t>
        <w:softHyphen/>
        <w:t>schlie</w:t>
        <w:softHyphen/>
        <w:t>ßend möchte ich darauf hin</w:t>
        <w:softHyphen/>
        <w:t>weisen, dass es wich</w:t>
        <w:softHyphen/>
        <w:t>tig ist zu differen</w:t>
        <w:softHyphen/>
        <w:t>zieren zwi</w:t>
        <w:softHyphen/>
        <w:t>schen der Reli</w:t>
        <w:softHyphen/>
        <w:t>gion, die wir von unse</w:t>
        <w:softHyphen/>
        <w:t>ren Vor</w:t>
        <w:softHyphen/>
        <w:t>vätern über</w:t>
        <w:softHyphen/>
        <w:t>nommen haben und der Reli</w:t>
        <w:softHyphen/>
        <w:t>gion, die wir selbst durch unser geis</w:t>
        <w:softHyphen/>
        <w:t>tiges Be</w:t>
        <w:softHyphen/>
        <w:t>mühen er</w:t>
        <w:softHyphen/>
        <w:t>kennen. Ers</w:t>
        <w:softHyphen/>
        <w:t>tere ist schwach und zer</w:t>
        <w:softHyphen/>
        <w:t>brech</w:t>
        <w:softHyphen/>
        <w:t>lich und letz</w:t>
        <w:softHyphen/>
        <w:t>tere inno</w:t>
        <w:softHyphen/>
        <w:t>vativ und fort</w:t>
        <w:softHyphen/>
        <w:t>schritt</w:t>
        <w:softHyphen/>
        <w:t xml:space="preserve">lich. </w:t>
      </w:r>
    </w:p>
    <w:p>
      <w:pPr>
        <w:pStyle w:val="TextBodyIndent"/>
        <w:tabs>
          <w:tab w:val="clear" w:pos="10915"/>
        </w:tabs>
        <w:spacing w:lineRule="exact" w:line="280" w:before="120" w:after="0"/>
        <w:ind w:firstLine="284"/>
        <w:rPr>
          <w:sz w:val="23"/>
        </w:rPr>
      </w:pPr>
      <w:r>
        <w:rPr>
          <w:sz w:val="2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3969" w:gutter="0" w:header="1021" w:top="1418" w:footer="4820" w:bottom="5557"/>
      <w:pgNumType w:start="4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umsch">
    <w:altName w:val="Trebuchet MS"/>
    <w:charset w:val="00"/>
    <w:family w:val="swiss"/>
    <w:pitch w:val="variable"/>
  </w:font>
  <w:font w:name="abrneu">
    <w:altName w:val="Trebuchet MS"/>
    <w:charset w:val="00"/>
    <w:family w:val="swiss"/>
    <w:pitch w:val="variable"/>
  </w:font>
  <w:font w:name="Bala">
    <w:altName w:val="Symbol"/>
    <w:charset w:val="02"/>
    <w:family w:val="swiss"/>
    <w:pitch w:val="variable"/>
  </w:font>
  <w:font w:name="Umbrell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/>
    </w:pPr>
    <w:r>
      <w:rPr>
        <w:rFonts w:cs="Umbrella;Courier New" w:ascii="Umbrella;Courier New" w:hAnsi="Umbrella;Courier New"/>
        <w:sz w:val="18"/>
      </w:rPr>
      <w:t>Dialog</w:t>
    </w:r>
    <w:r>
      <w:rPr/>
      <w:t xml:space="preserve"> · </w:t>
    </w:r>
    <w:r>
      <w:rPr>
        <w:sz w:val="18"/>
      </w:rPr>
      <w:t>Jg. 1/Nr. 1</w:t>
    </w:r>
    <w:r>
      <w:rPr/>
      <w:t xml:space="preserve"> ·</w:t>
    </w:r>
    <w:r>
      <w:rPr>
        <w:sz w:val="18"/>
      </w:rPr>
      <w:t xml:space="preserve"> Frühjahr 2002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left"/>
      <w:rPr/>
    </w:pPr>
    <w:r>
      <w:rPr>
        <w:rFonts w:cs="Umbrella;Courier New" w:ascii="Umbrella;Courier New" w:hAnsi="Umbrella;Courier New"/>
        <w:sz w:val="18"/>
      </w:rPr>
      <w:t>Dialog</w:t>
    </w:r>
    <w:r>
      <w:rPr/>
      <w:t xml:space="preserve"> · </w:t>
    </w:r>
    <w:r>
      <w:rPr>
        <w:sz w:val="18"/>
      </w:rPr>
      <w:t>Jg. 1/Nr. 1</w:t>
    </w:r>
    <w:r>
      <w:rPr/>
      <w:t xml:space="preserve"> ·</w:t>
    </w:r>
    <w:r>
      <w:rPr>
        <w:sz w:val="18"/>
      </w:rPr>
      <w:t xml:space="preserve"> Frühjahr 200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19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7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3pt;mso-wrap-distance-left:0pt;mso-wrap-distance-right:0pt;mso-wrap-distance-top:0pt;mso-wrap-distance-bottom:0pt;margin-top:0.05pt;mso-position-vertical-relative:text;margin-left:33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27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1"/>
        </w:rPr>
        <w:t>In den USA gibt es eine popu</w:t>
        <w:softHyphen/>
        <w:t>läre Kinder</w:t>
        <w:softHyphen/>
        <w:t>geschich</w:t>
        <w:softHyphen/>
        <w:t>te, in der ein Kind glaubt, dass jedes Jahr, Ende Okto</w:t>
        <w:softHyphen/>
        <w:t>ber, auf dem Kürbis</w:t>
        <w:softHyphen/>
        <w:t>feld ein großer Kürbis er</w:t>
        <w:softHyphen/>
        <w:t>scheint. Es geht also in der be</w:t>
        <w:softHyphen/>
        <w:t>sagten Nacht zum Kürbis</w:t>
        <w:softHyphen/>
        <w:t>acker und wartet auf den großen Kürbis. Kritker Plantingas haben vor</w:t>
        <w:softHyphen/>
        <w:t>ge</w:t>
        <w:softHyphen/>
        <w:t>bracht, dass die Argu</w:t>
        <w:softHyphen/>
        <w:t>mente, die Plantinga an</w:t>
        <w:softHyphen/>
        <w:t>führt um zu zeigen, dass der Glaube an Gott eine Grund</w:t>
        <w:softHyphen/>
        <w:t>über</w:t>
        <w:softHyphen/>
        <w:t>zeu</w:t>
        <w:softHyphen/>
        <w:t>gung ist, eben</w:t>
        <w:softHyphen/>
        <w:t>falls dazu ge</w:t>
        <w:softHyphen/>
        <w:t>braucht werden können, zu zeigen, dass der Glaube an den großen Kürbis eine Grund</w:t>
        <w:softHyphen/>
        <w:t>über</w:t>
        <w:softHyphen/>
        <w:t>zeu</w:t>
        <w:softHyphen/>
        <w:t>gung ist. Denn sicher</w:t>
        <w:softHyphen/>
        <w:t>lich wird jemand, der an das Er</w:t>
        <w:softHyphen/>
        <w:t>schei</w:t>
        <w:softHyphen/>
        <w:t>nen des gro</w:t>
        <w:softHyphen/>
        <w:t>ßen Kür</w:t>
        <w:softHyphen/>
        <w:t>bisses glaubt, im Mond</w:t>
        <w:softHyphen/>
        <w:t>licht eine Hand oder einen Schat</w:t>
        <w:softHyphen/>
        <w:t>ten er</w:t>
        <w:softHyphen/>
        <w:t>kennen und des</w:t>
        <w:softHyphen/>
        <w:t>halb über</w:t>
        <w:softHyphen/>
        <w:t>zeugt sein, der Kürbis sei an</w:t>
        <w:softHyphen/>
        <w:t xml:space="preserve">wesen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i/>
        <w:i/>
        <w:sz w:val="18"/>
      </w:rPr>
    </w:pPr>
    <w:r>
      <w:rPr>
        <w:i/>
        <w:sz w:val="18"/>
      </w:rPr>
      <w:t>Mohammad Razavi Rad</w:t>
    </w:r>
  </w:p>
  <w:p>
    <w:pPr>
      <w:pStyle w:val="Header"/>
      <w:pBdr>
        <w:top w:val="single" w:sz="4" w:space="1" w:color="000000"/>
      </w:pBdr>
      <w:ind w:hanging="0"/>
      <w:rPr>
        <w:i/>
        <w:i/>
        <w:sz w:val="16"/>
      </w:rPr>
    </w:pPr>
    <w:r>
      <w:rPr>
        <w:i/>
        <w:sz w:val="16"/>
      </w:rPr>
    </w:r>
  </w:p>
  <w:p>
    <w:pPr>
      <w:pStyle w:val="Header"/>
      <w:ind w:hanging="0"/>
      <w:rPr>
        <w:i/>
        <w:i/>
        <w:sz w:val="16"/>
      </w:rPr>
    </w:pPr>
    <w:r>
      <w:rPr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>Offene Frage „Religion“</w:t>
    </w:r>
  </w:p>
  <w:p>
    <w:pPr>
      <w:pStyle w:val="Header"/>
      <w:pBdr>
        <w:top w:val="single" w:sz="4" w:space="1" w:color="000000"/>
      </w:pBdr>
      <w:jc w:val="right"/>
      <w:rPr>
        <w:i/>
        <w:i/>
        <w:sz w:val="16"/>
      </w:rPr>
    </w:pPr>
    <w:r>
      <w:rPr>
        <w:i/>
        <w:sz w:val="16"/>
      </w:rPr>
    </w:r>
  </w:p>
  <w:p>
    <w:pPr>
      <w:pStyle w:val="Header"/>
      <w:pBdr>
        <w:top w:val="single" w:sz="4" w:space="1" w:color="000000"/>
      </w:pBdr>
      <w:jc w:val="right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ind w:hanging="0"/>
      <w:jc w:val="left"/>
      <w:outlineLvl w:val="3"/>
    </w:pPr>
    <w:rPr>
      <w:rFonts w:ascii="Antique Olive" w:hAnsi="Antique Olive" w:cs="Antique Olive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spacing w:lineRule="atLeast" w:line="280"/>
    </w:pPr>
    <w:rPr>
      <w:sz w:val="24"/>
    </w:rPr>
  </w:style>
  <w:style w:type="paragraph" w:styleId="P3">
    <w:name w:val="p3"/>
    <w:basedOn w:val="Normal"/>
    <w:qFormat/>
    <w:pPr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P4">
    <w:name w:val="p4"/>
    <w:basedOn w:val="Normal"/>
    <w:qFormat/>
    <w:pPr>
      <w:tabs>
        <w:tab w:val="clear" w:pos="708"/>
        <w:tab w:val="left" w:pos="240" w:leader="none"/>
      </w:tabs>
      <w:spacing w:lineRule="atLeast" w:line="280"/>
      <w:ind w:left="1152" w:hanging="288"/>
    </w:pPr>
    <w:rPr>
      <w:sz w:val="24"/>
    </w:rPr>
  </w:style>
  <w:style w:type="paragraph" w:styleId="P5">
    <w:name w:val="p5"/>
    <w:basedOn w:val="Normal"/>
    <w:qFormat/>
    <w:pPr>
      <w:spacing w:lineRule="atLeast" w:line="280"/>
      <w:ind w:left="1200" w:firstLine="284"/>
    </w:pPr>
    <w:rPr>
      <w:sz w:val="24"/>
    </w:rPr>
  </w:style>
  <w:style w:type="paragraph" w:styleId="P6">
    <w:name w:val="p6"/>
    <w:basedOn w:val="Normal"/>
    <w:qFormat/>
    <w:pPr>
      <w:spacing w:lineRule="atLeast" w:line="280"/>
    </w:pPr>
    <w:rPr>
      <w:sz w:val="24"/>
    </w:rPr>
  </w:style>
  <w:style w:type="paragraph" w:styleId="P8">
    <w:name w:val="p8"/>
    <w:basedOn w:val="Normal"/>
    <w:qFormat/>
    <w:pPr>
      <w:tabs>
        <w:tab w:val="clear" w:pos="708"/>
        <w:tab w:val="left" w:pos="6560" w:leader="none"/>
      </w:tabs>
      <w:spacing w:lineRule="atLeast" w:line="240"/>
      <w:ind w:left="5120" w:firstLine="284"/>
    </w:pPr>
    <w:rPr>
      <w:sz w:val="24"/>
    </w:rPr>
  </w:style>
  <w:style w:type="paragraph" w:styleId="P9">
    <w:name w:val="p9"/>
    <w:basedOn w:val="Normal"/>
    <w:qFormat/>
    <w:pPr>
      <w:tabs>
        <w:tab w:val="clear" w:pos="708"/>
        <w:tab w:val="left" w:pos="6540" w:leader="none"/>
      </w:tabs>
      <w:spacing w:lineRule="atLeast" w:line="240"/>
      <w:ind w:left="5100" w:firstLine="284"/>
    </w:pPr>
    <w:rPr>
      <w:sz w:val="24"/>
    </w:rPr>
  </w:style>
  <w:style w:type="paragraph" w:styleId="P10">
    <w:name w:val="p10"/>
    <w:basedOn w:val="Normal"/>
    <w:qFormat/>
    <w:pPr>
      <w:tabs>
        <w:tab w:val="clear" w:pos="708"/>
        <w:tab w:val="left" w:pos="6520" w:leader="none"/>
      </w:tabs>
      <w:spacing w:lineRule="atLeast" w:line="240"/>
      <w:ind w:left="5080" w:firstLine="284"/>
    </w:pPr>
    <w:rPr>
      <w:sz w:val="24"/>
    </w:rPr>
  </w:style>
  <w:style w:type="paragraph" w:styleId="P11">
    <w:name w:val="p11"/>
    <w:basedOn w:val="Normal"/>
    <w:qFormat/>
    <w:pPr>
      <w:tabs>
        <w:tab w:val="clear" w:pos="708"/>
        <w:tab w:val="left" w:pos="240" w:leader="none"/>
      </w:tabs>
      <w:spacing w:lineRule="atLeast" w:line="280"/>
      <w:ind w:left="1440" w:firstLine="288"/>
    </w:pPr>
    <w:rPr>
      <w:sz w:val="24"/>
    </w:rPr>
  </w:style>
  <w:style w:type="paragraph" w:styleId="P12">
    <w:name w:val="p12"/>
    <w:basedOn w:val="Normal"/>
    <w:qFormat/>
    <w:pPr>
      <w:tabs>
        <w:tab w:val="clear" w:pos="708"/>
        <w:tab w:val="left" w:pos="300" w:leader="none"/>
      </w:tabs>
      <w:spacing w:lineRule="atLeast" w:line="240"/>
      <w:ind w:left="1140" w:firstLine="284"/>
    </w:pPr>
    <w:rPr>
      <w:sz w:val="24"/>
    </w:rPr>
  </w:style>
  <w:style w:type="paragraph" w:styleId="P13">
    <w:name w:val="p13"/>
    <w:basedOn w:val="Normal"/>
    <w:qFormat/>
    <w:pPr>
      <w:tabs>
        <w:tab w:val="clear" w:pos="708"/>
        <w:tab w:val="left" w:pos="6840" w:leader="none"/>
      </w:tabs>
      <w:spacing w:lineRule="atLeast" w:line="240"/>
      <w:ind w:left="5400" w:firstLine="284"/>
    </w:pPr>
    <w:rPr>
      <w:sz w:val="24"/>
    </w:rPr>
  </w:style>
  <w:style w:type="paragraph" w:styleId="P23">
    <w:name w:val="p23"/>
    <w:basedOn w:val="Normal"/>
    <w:qFormat/>
    <w:pPr>
      <w:tabs>
        <w:tab w:val="clear" w:pos="708"/>
        <w:tab w:val="left" w:pos="540" w:leader="none"/>
        <w:tab w:val="left" w:pos="1060" w:leader="none"/>
      </w:tabs>
      <w:spacing w:lineRule="atLeast" w:line="280"/>
      <w:ind w:left="432" w:hanging="432"/>
    </w:pPr>
    <w:rPr>
      <w:sz w:val="24"/>
    </w:rPr>
  </w:style>
  <w:style w:type="paragraph" w:styleId="P24">
    <w:name w:val="p24"/>
    <w:basedOn w:val="Normal"/>
    <w:qFormat/>
    <w:pPr>
      <w:tabs>
        <w:tab w:val="clear" w:pos="708"/>
        <w:tab w:val="left" w:pos="540" w:leader="none"/>
      </w:tabs>
      <w:spacing w:lineRule="atLeast" w:line="280"/>
      <w:ind w:left="720" w:hanging="144"/>
    </w:pPr>
    <w:rPr>
      <w:sz w:val="24"/>
    </w:rPr>
  </w:style>
  <w:style w:type="paragraph" w:styleId="P25">
    <w:name w:val="p25"/>
    <w:basedOn w:val="Normal"/>
    <w:qFormat/>
    <w:pPr>
      <w:tabs>
        <w:tab w:val="clear" w:pos="708"/>
        <w:tab w:val="left" w:pos="480" w:leader="none"/>
      </w:tabs>
      <w:spacing w:lineRule="atLeast" w:line="280"/>
      <w:ind w:left="960" w:firstLine="284"/>
    </w:pPr>
    <w:rPr>
      <w:sz w:val="24"/>
    </w:rPr>
  </w:style>
  <w:style w:type="paragraph" w:styleId="P26">
    <w:name w:val="p26"/>
    <w:basedOn w:val="Normal"/>
    <w:qFormat/>
    <w:pPr>
      <w:tabs>
        <w:tab w:val="clear" w:pos="708"/>
        <w:tab w:val="left" w:pos="540" w:leader="none"/>
      </w:tabs>
      <w:spacing w:lineRule="atLeast" w:line="280"/>
      <w:ind w:left="900" w:firstLine="284"/>
    </w:pPr>
    <w:rPr>
      <w:sz w:val="24"/>
    </w:rPr>
  </w:style>
  <w:style w:type="paragraph" w:styleId="P27">
    <w:name w:val="p27"/>
    <w:basedOn w:val="Normal"/>
    <w:qFormat/>
    <w:pPr>
      <w:tabs>
        <w:tab w:val="clear" w:pos="708"/>
        <w:tab w:val="left" w:pos="240" w:leader="none"/>
        <w:tab w:val="left" w:pos="480" w:leader="none"/>
      </w:tabs>
      <w:spacing w:lineRule="atLeast" w:line="280"/>
      <w:ind w:left="1008" w:hanging="144"/>
    </w:pPr>
    <w:rPr>
      <w:sz w:val="24"/>
    </w:rPr>
  </w:style>
  <w:style w:type="paragraph" w:styleId="P28">
    <w:name w:val="p28"/>
    <w:basedOn w:val="Normal"/>
    <w:qFormat/>
    <w:pPr>
      <w:tabs>
        <w:tab w:val="clear" w:pos="708"/>
        <w:tab w:val="left" w:pos="460" w:leader="none"/>
      </w:tabs>
      <w:spacing w:lineRule="atLeast" w:line="240"/>
      <w:ind w:left="980" w:firstLine="284"/>
    </w:pPr>
    <w:rPr>
      <w:sz w:val="24"/>
    </w:rPr>
  </w:style>
  <w:style w:type="paragraph" w:styleId="P29">
    <w:name w:val="p29"/>
    <w:basedOn w:val="Normal"/>
    <w:qFormat/>
    <w:pPr>
      <w:tabs>
        <w:tab w:val="clear" w:pos="708"/>
        <w:tab w:val="left" w:pos="780" w:leader="none"/>
      </w:tabs>
      <w:spacing w:lineRule="atLeast" w:line="280"/>
      <w:ind w:left="660" w:firstLine="284"/>
    </w:pPr>
    <w:rPr>
      <w:sz w:val="24"/>
    </w:rPr>
  </w:style>
  <w:style w:type="paragraph" w:styleId="P30">
    <w:name w:val="p30"/>
    <w:basedOn w:val="Normal"/>
    <w:qFormat/>
    <w:pPr>
      <w:tabs>
        <w:tab w:val="clear" w:pos="708"/>
        <w:tab w:val="left" w:pos="480" w:leader="none"/>
        <w:tab w:val="left" w:pos="1060" w:leader="none"/>
      </w:tabs>
      <w:spacing w:lineRule="atLeast" w:line="280"/>
      <w:ind w:left="1008" w:firstLine="576"/>
    </w:pPr>
    <w:rPr>
      <w:sz w:val="24"/>
    </w:rPr>
  </w:style>
  <w:style w:type="paragraph" w:styleId="P31">
    <w:name w:val="p31"/>
    <w:basedOn w:val="Normal"/>
    <w:qFormat/>
    <w:pPr>
      <w:tabs>
        <w:tab w:val="clear" w:pos="708"/>
        <w:tab w:val="left" w:pos="240" w:leader="none"/>
        <w:tab w:val="left" w:pos="480" w:leader="none"/>
      </w:tabs>
      <w:spacing w:lineRule="atLeast" w:line="280"/>
      <w:ind w:left="1440" w:firstLine="288"/>
    </w:pPr>
    <w:rPr>
      <w:sz w:val="24"/>
    </w:rPr>
  </w:style>
  <w:style w:type="paragraph" w:styleId="P32">
    <w:name w:val="p32"/>
    <w:basedOn w:val="Normal"/>
    <w:qFormat/>
    <w:pPr>
      <w:tabs>
        <w:tab w:val="clear" w:pos="708"/>
        <w:tab w:val="left" w:pos="240" w:leader="none"/>
        <w:tab w:val="left" w:pos="480" w:leader="none"/>
      </w:tabs>
      <w:spacing w:lineRule="atLeast" w:line="280"/>
      <w:ind w:left="1152" w:firstLine="144"/>
    </w:pPr>
    <w:rPr>
      <w:sz w:val="24"/>
    </w:rPr>
  </w:style>
  <w:style w:type="paragraph" w:styleId="P33">
    <w:name w:val="p33"/>
    <w:basedOn w:val="Normal"/>
    <w:qFormat/>
    <w:pPr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P34">
    <w:name w:val="p34"/>
    <w:basedOn w:val="Normal"/>
    <w:qFormat/>
    <w:pPr>
      <w:tabs>
        <w:tab w:val="clear" w:pos="708"/>
        <w:tab w:val="left" w:pos="6480" w:leader="none"/>
      </w:tabs>
      <w:spacing w:lineRule="atLeast" w:line="240"/>
      <w:ind w:left="5040" w:firstLine="284"/>
    </w:pPr>
    <w:rPr>
      <w:sz w:val="24"/>
    </w:rPr>
  </w:style>
  <w:style w:type="paragraph" w:styleId="P35">
    <w:name w:val="p35"/>
    <w:basedOn w:val="Normal"/>
    <w:qFormat/>
    <w:pPr>
      <w:tabs>
        <w:tab w:val="clear" w:pos="708"/>
        <w:tab w:val="left" w:pos="720" w:leader="none"/>
      </w:tabs>
      <w:spacing w:lineRule="atLeast" w:line="280"/>
    </w:pPr>
    <w:rPr>
      <w:sz w:val="24"/>
    </w:rPr>
  </w:style>
  <w:style w:type="paragraph" w:styleId="P36">
    <w:name w:val="p36"/>
    <w:basedOn w:val="Normal"/>
    <w:qFormat/>
    <w:pPr>
      <w:tabs>
        <w:tab w:val="clear" w:pos="708"/>
        <w:tab w:val="left" w:pos="720" w:leader="none"/>
      </w:tabs>
      <w:spacing w:lineRule="atLeast" w:line="280"/>
    </w:pPr>
    <w:rPr>
      <w:sz w:val="24"/>
    </w:rPr>
  </w:style>
  <w:style w:type="paragraph" w:styleId="P38">
    <w:name w:val="p38"/>
    <w:basedOn w:val="Normal"/>
    <w:qFormat/>
    <w:pPr>
      <w:tabs>
        <w:tab w:val="clear" w:pos="708"/>
        <w:tab w:val="left" w:pos="880" w:leader="none"/>
      </w:tabs>
      <w:spacing w:lineRule="atLeast" w:line="280"/>
      <w:ind w:left="560" w:firstLine="284"/>
    </w:pPr>
    <w:rPr>
      <w:sz w:val="24"/>
    </w:rPr>
  </w:style>
  <w:style w:type="paragraph" w:styleId="P39">
    <w:name w:val="p39"/>
    <w:basedOn w:val="Normal"/>
    <w:qFormat/>
    <w:pPr>
      <w:spacing w:lineRule="atLeast" w:line="240"/>
      <w:ind w:left="560" w:firstLine="284"/>
    </w:pPr>
    <w:rPr>
      <w:sz w:val="24"/>
    </w:rPr>
  </w:style>
  <w:style w:type="paragraph" w:styleId="P40">
    <w:name w:val="p40"/>
    <w:basedOn w:val="Normal"/>
    <w:qFormat/>
    <w:pPr>
      <w:tabs>
        <w:tab w:val="clear" w:pos="708"/>
        <w:tab w:val="left" w:pos="6780" w:leader="none"/>
      </w:tabs>
      <w:spacing w:lineRule="atLeast" w:line="240"/>
      <w:ind w:left="5340" w:firstLine="284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28:00Z</dcterms:created>
  <dc:creator>BK.</dc:creator>
  <dc:description/>
  <dc:language>en-US</dc:language>
  <cp:lastModifiedBy>Aval Mazloom</cp:lastModifiedBy>
  <cp:lastPrinted>2002-01-10T11:35:00Z</cp:lastPrinted>
  <dcterms:modified xsi:type="dcterms:W3CDTF">2003-01-05T18:40:00Z</dcterms:modified>
  <cp:revision>4</cp:revision>
  <dc:subject/>
  <dc:title>Dialog</dc:title>
</cp:coreProperties>
</file>